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r Editor v2.0 (10/13/93) written by Sledge Hammer of The Crime Car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y simple utility to operate. Simply place DOOREDIT.EX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directory and type DOOREDI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EDIT v2.0 now supports command line parama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EDIT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O&lt;filename&gt; - Path &amp; filename to the door data file to edit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, you do not need to have the SETUP.DAT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irectory. Pass it in the form o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EDIT /OC:\CEL\CONF\DOOR.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- Exit to DOS. When you press ESC, if you have modified th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e. deleted a door, edited a door or added a door)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ant to save changes to the data file. If you did no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s it will just exit to dos. If you made a mistake or do not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ave changes hit 'N' otherwise hit 'Y' and DOOREDIT will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Add a door to the end of the list. you can specify door name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, door type, command line, batch file, and times used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 the cursor will appear, use the A/Z, Cursor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to the option you want to edit and hit return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Name - Obviously the name of the door. Celerity color c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ed. To use a Celerity color code, use the pipe characters (|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ed by the FIRST letter of the color, a capital letter desig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right color, and a lower case letter for a dark color. Valid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 -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 -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 -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 - Dark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G -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g -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M - Bright Magenta (Pur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m - Dark Magenta (Pur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R -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r -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W - Bright Whi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w -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Y -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y - Dark Yellow (Br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Code - The Access Code required for access.  Use the Celer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 = Xf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 = BB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= Syso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 = User Acces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Type - Use the enter key to toggle the different do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- if you want to use a batch file for execution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filename here, also be sure to flag the 'batch'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below), otherwise enter your command line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 -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2 -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3 -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- If your command line (see above) is a batch file, fla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Used - Self Explanatory. Times a door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Delete a door. This will delete the current door unless you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tagged for deletion, in which case it will delete only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. When you delete, you will be prompted for confirmation, 'Y' conf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other key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Edit a door. This option will allow you to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Setup. This allows you to change the same information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a door. See F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Tag a door. This will allow you to tag the current door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deletion. A tagged door will have a '*' by the xxx of xxx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Goto entry. This will allow you to jump to a certa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Refresh. This will clear the screen and re-draw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on Terrapin Station by emailing Sledge Hamm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