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here is a Celerity v2.0 Language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Sicko of The B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cense, Warranty and Disclaim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: You are allowed to use LFE for 30 day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either register LFE or stop using it completely. 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s a license for your use of LFE; I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ership of the software. A single registration applie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, regardless of the number of compute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 If you run two or more distinct BBS syste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(s) (with different SYSOP names), you ARE requi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or more LFE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: There isn't one. The only thing I'll guarante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FE will 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: I'm not responsible for anything bad that happens. 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 here, but I cannot be held responsible for it not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FE, and I'll act on bug reports quickly, but I simply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view the register.f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ditlang.dat is not in the current director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editlang.exe you need to pass the path to editlang.d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&gt; f:\celerity\utils\editlang.exe f:\celerity\util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's F5 externa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Editor,f:\celerity\utils\langedit,f:\celerity\util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LANG.DAT needs to be in the language dir. EDITLANG.DAT is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celerity\menu\langstuf\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celerity\menu\langstuf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celerity\menu\langstuf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End of Lines Read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         Path to setu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         Directory to use for extract and re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         Path to TEXTCODE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         Path and name of exter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5         Write detailed report when adding entries via TEXTCODE.NFO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6         Which ansi screen to use, either 1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7         Default path to use for import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first try and load the language file that you pi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ose language scroll-box". If it can't load that language fil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load the menu file. If it can't load that it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't load the language file it will map the color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_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_2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_8 =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't have every entry i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ntries past 5000 in both the language and menu file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Since the language and menu files are seperate, each fil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100 language files can be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ocs for the various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=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= Use internal editor to edit current entry. (Language Entr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valiable here, 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= Edit current entry using an external editor. The external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in EDITLANG.DAT. You MUST save the edited entry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before exiting if you want the changes to be imp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= Enter a NEW entry. It will ask for the entry number you wish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at entry alread exists, it will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3 = This will import ALL entires found in TEXTCODE.NFO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 file. It will write over every entry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 file with what it finds in TEXTCODE.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his only works for the language files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-F3 = This will import all entries found in TEXTCODE.NFO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n entry in the current language file. This makes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entries that Byter add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scan TEXTCODE.NFO, then look-up the entry numbe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EXTCODE.NFO in the current language file. If that ent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ze of ZERO or doesn't exist, it will import the ent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CODE.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port file will be written in the extract directory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LANG.MOD. It will contain the data, time and entri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the detailed report flag set it will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ual entry added. You can delete this file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= Type the current entry to the screen. Usefull for testing an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= Switch betweent the Language and menu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= Jump to entry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6 = Search for string. Enter the string to search for. When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you want to edit, press ENTER and it will stop the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stop searching press ESC and it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you were orginally looking at. Press the down arrow, 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key to find the nex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pe commands are not search, they are ignor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arch for              The B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anguage entry is        |1T|2he |1B|2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search will FIND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= Import into current entry. This will pull-up a TTT list box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oose from to import into the language file. Be car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 do not ask you if you want to import the selected fil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do it. Press Enter on the file you want to import or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7 = Export current entry to a text-file. It will be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4 letters of the language file's dos name +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with an extension of .out. EG: SICK3882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= Make a language help file from the text-file TEXTCODE.NFO (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ele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be used when in the internal editor.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editor press F1 and the "default" or "help"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isplayed on the bottom. This is useful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know what parameters are being passed to thi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or where the ent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 parse TEXTCODE.NFO, I am scanning for "t_", "m_, "=", and "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generate two files: LANGDATA.SIC and LANGINDX.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import all entries in TEXTCODE.NFO, even the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lp files are actually Celerity language fil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m as Celerity language file if you wish, just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lp files are initalized each time you do this to sa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8 = Make a TEXTCODE.NFO out of the current language file.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aking a compiled language file and making a text-fil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t for easier editing. The created file wi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as the current language file, but with an .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: LANGUAGE.OUT or SICKO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= Load a different language/menu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K = Copy the current entry to anothe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key help file for the Editor. I will integrate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left        &lt;Left&gt;, &lt;Ctr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lef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right       &lt;Right&gt;, &lt;Ctr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wordLeft    &lt;CtrlLeft&gt;, &lt;Ctrl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left one word. If the cursor is at the beginning of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moved to the end 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wordRight   &lt;CtrlRight&gt;, &lt;Ctr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right one word. If the cursor is at the end of a lin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to the beginning of the 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home        &lt;Home&gt;, &lt;CtrlQ&gt;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to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end         &lt;End&gt;, &lt;CtrlQ&gt;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p          &lt;Up&gt;, &lt;Ctr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down        &lt;Down&gt;, &lt;Ctrl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crollUp    &lt;Ctrl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display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crollDown  &lt;Ctrl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display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ageUp      &lt;PgUp&gt;, &lt;Ctr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display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ageDown    &lt;PgDn&gt;, &lt;Ctr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display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creenTop   &lt;CtrlHome&gt;, &lt;CtrlQ&gt;&lt;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cursor to top of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creenBot   &lt;CtrlEnd&gt;, &lt;CtrlQ&gt;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cursor to bottom of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topOfFile   &lt;CtrlPgUp&gt;, &lt;CtrlQ&gt;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cursor to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endOfFile   &lt;CtrlPgDn&gt;, &lt;CtrlQ&gt;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cursor to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del         &lt;Del&gt;, &lt;Ctr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character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ack        &lt;Bksp&gt;, &lt;CtrlH&gt;, &lt;CtrlBk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character to left of cursor. If the cursor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a line, the line will be joined with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delLine     &lt;Ctr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delEol      &lt;CtrlQ&gt;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from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delWord     &lt;Ctr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word to right of cursor. If the cursor is at end of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ne is joined with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enter       &lt;Enter&gt;, &lt;Ctrl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tab         &lt;Tab&gt;, &lt;Ctr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cursor to the next tab stop. If insert mode is 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to the right of the cursor is moved to the right of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ctrlChar    &lt;Ctrl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control character. For example, to insert a ^G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&lt;CtrlP&gt;&lt;CtrlG&gt;. This command is available only i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 for control characters is different than that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 Control characters are displayed a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betics (^G is displayed as 'G', for example)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ins         &lt;Ins&gt;, &lt;Ctrl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insert mode on and off. A fat cursor indicates insert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in cursor indicates overty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indent      &lt;CtrlO&gt;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auto-indent mode on or off. In auto-indent mode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 while in insert mode will cause the new line ins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same indentation level as the previous line. 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also affects the way that text is formatted when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s--the new line will have the same indentation leve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line--and hence the behavior of the reforma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lt;CtrlB&gt; and &lt;AltR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wordWrap    &lt;CtrlO&gt;&lt;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word wrap on and off. When word wrap is on, an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or append text beyond the right margin will cause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serted following the current line and all words that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partially beyond the right margin to be moved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reformatP   &lt;Ctrl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ormat the curren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reformatG   &lt;Al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ormat the entire file. Use this command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restore     &lt;CtrlQ&gt;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original contents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quit      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         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Default Entry (HELP)      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History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put the exe in the directory with your Lang Files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ability to search your language.dat file for all the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k for the name of the Language file, it defaults to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e extens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ow use the arrow keys to move from entry to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 5 lines of each entry on the screen, with color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on the entry you wish to edit and it will put you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e converted to the character ~, I will make this configur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r later. The reason I make a space into a ~, is that ther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t the end of an entry and my editor does not handle spac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, it trunc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he editor press F2 to save and exit, or ^KS. Press ESC to exit w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new entries press F3 and it will ask for the starting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/edit. It will either display the entry in that position or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file to edit. Press F2 to save (just like before). If you press F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go to the next entry for editing. This way you can enter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tial entries fast. Press ESC while in the editor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4 From the main screen to have the current entry TYPED to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for those an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to use your favorite editor to edit entries, e.g the draw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3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day of work at my current emplo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 Alot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the ability to display the default language entry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yter's Language.nfo file. What you need to do is edit the language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t-out the part the gives the entry numbers and description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o a file called language.def in the same directory as editla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screen press F8 and it will compile the language.def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able language file. The files will be called langindx.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ata.sic. You can rename these files to language.lni and language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se as a normal celerity language file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made the default language files, edit an entry, and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press F1 and it will display the defaul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king new default language files, its best to delet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indx.sic and langdata.sic for they will get fairly large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a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unctions are pretty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alot of error checking in this one yet, so if it bom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means it can't find a file its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P 7.0 blew the big spit. Sorry guys. This should fix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he ability to import files into a entry. I used the TTTDI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yter uses to make it easier for sysop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doing a brute force removal of trimming of trail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ithin the TPU units I use, I have removed the specific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it checks for the trailing spaces. What this means is that 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 need to convert all spaces to ~ and the trailing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in when you edit the entries. Press END to go to the en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if there are any trailing spaces. BUT if you want to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ling spaces you have to use the ~ character to indicat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me how it works out, cause it may screw-up the auto-repa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"editing"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ished-up with the reading/editing of the langfil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irst list box that is presented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o use that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ENTER to edit that language file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 to add a new language 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SC to get out of the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ned-up alot of the problems with open/missing file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F9 (load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ned-up various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uld be the last version before I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aying with Celerity, I noticed it takes language record #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being the default language file or not using it at all?.?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dded 3-4 language files to langfile.dat and went to K)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L it listed langfiles 1-3, when actually there are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-3. What this means, I have no idea. Byter can tell you more.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f 5/16/93 you can not choose which language file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Konfigure menu, it always users language fil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include the lastest version of language.def (taken from language.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efault language files from now on. I will not include lang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or obvious reas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d the msgindexrec with the 5/23/93 structure. Since Byter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nguage entry information from language.nfo to textinfo.nf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info.nfo for the default entry file (language.def). And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bunch of lines it must start with an entry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_ 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put an example copy in th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the language file colors will have to wait till I ge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eems that the "quick" patch I made to the language editor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did not work for Language files that have color ad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8 Bytes of the language file. This is a patch to make them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data files are old because I didn't have time to mak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. Just delete them and make new on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the internal editor to have Word wrap, and auto indent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ly. Also increase the word wrap length to 127. The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line is currently 127. I will see if I can up it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n option to use an external editor, eg Thedraw, QEDIT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d a datafile (just like my other utils). It is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LANG.DAT and needs to be in the same dir as EDITLANG.EX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s to also be where you LANGUAGE.DAT file is (your menu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one finally had a suggestion, why not make the viewing window b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s just waiting for someone to point that out. So its now b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F1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lt-F8, make a text-file of the current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s defined in the language file are now used when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entries. I interprit |1 as being the first color in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d the docs/intern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help to the select languag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a problem with Iemsi toggle toggeling the avatar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support for Menu files. Press F5 to flip between the langu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enu file. (I haven't tested this fully, so get back to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Help exiting for no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 Ego reported that when he got to the end of the menu fil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the down arrow or page down, it seemed like it would loo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ries for awhile and finally return to the last entry.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ing is that there ALOT like 200 or so blank entries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with anything in it. So when you hit down it has to sca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se blank entries looking for a valid entry, when it does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t goes back to the one you were looking at (the last valid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ll see if I can incorporate some smart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the help file generation routine to also capture menu help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the internal editor to handle menu help and menu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 I don't handle the menu help too well since there a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in the menu file for just 1 help entry. Ie all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ations all just have 1 help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searching for a string. Press ALT-F6. When you find the ent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edit press ENTER and it will stop there, then press ENT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it, or whatever else ya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. People said that it would crash or seem like it was loop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d down arrow or pagedown when at the end of the lang/menu fi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aid before its not looping, its just looking for the next ent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nything in it. What I've done now is it will truncate the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vali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problem of adding new entries into the menu file, I added 5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entered value, oopps. No one caught it tho. f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d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e creation of the help file to read TEXTCODE.NFO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ltered format. You do NOT need to remove the head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more and you DO NOT have to rename it. When creating help fil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old help files and start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dd all entries in TEXTCODE.NFO to current language fil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over any entries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Alt-F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 any entries found in TEXTCODE.NFO that have a 0 size 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 in the current language file. This will make adding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SIMPLE! No more complaining that you can't track-dow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that Byter just loves to add at random and no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Ctrl-F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Home : goto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nd  : goto last entry and truncate any entry &gt; 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gotta test menu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over entry 5000 is deleted now, both in the language 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That means anything past the 5000 record number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e menu files start at record 0, just like the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error checking when flipping between language and menu files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access either file it will tell you then switch batch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ere editing. If it can't regain access to the one it was edi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ell you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e color of the list box of languag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pass the path and name of setup.dat to the langu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DON'T have to keep editlang.exe in the language dir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lect a language, it will first try to read the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can't it will try the menu file. If that fails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appy Byt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ot to update th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.K. This was a pain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inalized how I will handle command lines on my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_name path_to_utility_setup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:  f:\celerity\utils\editlang f:\celerity\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hanged the EDITLANG.DAT file.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celerity\menu\langstuf\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celerity\menu\langstuf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End of Lines Read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         Path to setu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         Directory to use for extract and re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         Path to TEXTCODE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         Path and name of exter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5         Write detailed report when adding entries via TEXTCODE.NF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dd entries via CTRL-F3 (add entries in TEXTCODE.NFO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n the current file) It will write to a file called EDITLANG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tract directory (line #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write the date and time of the additions and the ent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. If you have detailed reporting turned on it will als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entr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m, no one noticed searching wasn't working, except Lenon. Fix-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more statu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having problems importing LARGE files. There is a 64k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TP for writing blocks to disk. I'll have to write a lo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round this. This is why some have been blowing-up trying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n't implmented the extract directory in all parts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3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the problem of importing/saving files greater than 64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k sometime as I had problems with EOF and some other garab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d to rewrite a bunch of the comm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copy from 1 language entr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more of the reset verbs with netreset. Made it exi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not gain access to certa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uld crash after adding the first newly found entry in textcode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urrent language file. This is fixed. Also it was no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the detailed information, ie: what the actual entry was.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gh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still using the 7/15/93 setup record for Celerity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celsetup.exe out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ixed some of the runtime 103 errors, forgot to put the old {$I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directive in some s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are saying their language files are getting trashed. W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is remove the part that deletes trailing blank entrie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nguage and menu files to see if this is the problem.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ho complained that it would just sit and loop when you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past the end of the lang/menu file, well it'll start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to you, since it will read all entries trying to find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till it gets to the end of the file. Since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ient enough, you'll hit the pgdown key somemore ti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will repeat it 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haeve been programming in my sleep again, I was reading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language file in wrong. As the radio announce said in "Warri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rry 'bout that bo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orgot to fix the read past end of file bug before I started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ANSI screens, s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new line to EDITLANG.DAT, line #6 determines which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within the editor, 1 = my original boring one, 2 = Alter Eg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to make the colors more appropriate for Alter Ego's screen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get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added debug display lines to tell you whats going on when ya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reported that it was cutting off the last character o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sed the external editor or when you copied i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default import directory to the editlang.dat, Line #7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he default directory that is displayed when you import file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have to keep switching directories if your importing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- If ya notice, I added this cause I was getting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ing d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not clearing the screen properly during start-up, so an extra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r two was lef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trl-F7, this will import all xxxx. files in the default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o their corresponding language/menu entry. In oth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look for files numbers 1 to 9999, eg: 1. , 2050. , etc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into that corresponding entry number. This makes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ing menu sets real easy. Just create you menu, save it und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entry # and then use this feature to import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on making all my utilities more protable and manag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pick language/menu screen to reflect a different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nt more time tonight making my life a little easier and who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's this code life miserable. Integrating the usereditor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filebase editor. And thus making changes to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tally interchang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he format of the help file. It now includes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textcode.nfo contains. eg: entry description, entry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 of entry. At first, the help function was also used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code.nfo into a language file that could actually be used,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eplaced by the more controlable impor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seems to be a bug when you import just extra entries, i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s the last one. It happens randomly, one time it does, I repe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/o exiting the program and it works. st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line of  '---------------' to the editlang.mod file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lt-E, this will pull up a ttt directory box that you can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edit from. Basically a quick way of viewing/editing TEXTCODE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other text file that you need acces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SO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insert languages now, it will insert the ent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bar is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delete entries in langfile.dat. Highlight the langu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delete and press DEL. It does NOT delete the actu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gotta update help screens som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quick release to help those creating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is only good to about 11/15/93 or so. Also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sysops who sent in bug reports for me or on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their language files public then it will run for you. If not,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just drops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was screwy. I think I fixed it. Remember I only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8092 characters for a match. And you must be able to typ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looking for. It probably WONT find stuff in ANSI/RIP/NAP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for there are control codes mixed in with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 ya like the new dork protection screen. (If ya see it that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now checks for the existance of the setup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ook the protection cod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an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a real quick mod to convert spaces to ~ which turn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mare. Whelps, if you press CTRL-ENTER instead of ENTE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all spaces to ~ and when you save it, it should rever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 h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 the source back, (hopefull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ed a compiler directive and left in some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. As you can see it wasn't much of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forgot to update the editlang.dat for a LONG time, whic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ed up since we started checking for the existance of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the questions and messages to line #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be the first release of the language editor. Prot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now ignores pip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aken out the protection. I feel this is one of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that is necessary to a sysop's use of Celerity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ing ir into the public domain in a hope that those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release their language/menu files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