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0 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filled out and returned via US Mail to Lexicon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n upgrade of a previous version of Celerity to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ersion 2.00 will be available in the late fourth quart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mproved time slicing for Window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control under DesqVi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rewritten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new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new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one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Celerity before purchasing the packag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 most BBS systems, including CompuServe, Exec-P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S ARE NON-TRANSFERABLE.  A new sysop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nder an old registration only if the BBS is retained inta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same organization, same user base, and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required by all sysops who wish to upgrade a curren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 registration to a Celerity BBS v2.00 license.  Please re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fill it out as completely as possible.  Please note th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erity v2.0 are optional, and you may pick up a copy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 the Celerity support BB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the United States is Terrapin St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310-693-9405 at 9.6/14.4/16.8kbps HST, 9.6kbs v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/14.4kbps v32bis connections.  No 1200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you will have to call this system to get your valid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st recent version can be downloaded from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pies mailed to you by sending extra fees to cov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elerity BBS v2.00 registration, you must se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 the form of a check or money order (payable to Lexicon Compu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Send the required fees and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N. Clark Avenue Suit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.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- 16800bps HST, v.32, v.32bis,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erity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you run Celerit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s vary depending on how long ago your original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Payment of the fees will entitle you to access to a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wnload from the Celerity support board,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Registration Options (for new Celerity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pick up on support BBS)    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mailed via US Mail)            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 (Transfer-only system) registration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/TAC (Transfer system with user records) registration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hange of sysop handle (new registration for same BBS)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v1.xx to v2.00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001 to #100400     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401 to #100500                             $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v2.00 demo via US Mail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Supplementary development/util/sound disk (US Mail)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s sent via US Mail upon release            ___@$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supplement disk updates upon release             ___@$ 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sales tax                                  @7.75%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de arrangements to have my validation utility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heck box above), have an account on the Celerity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, or 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sysops who wish to license Celerity for us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ulletin board system.  Please fill out the form as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select the op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Canada is Bald Mountain Enterpris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613-230-1439 at 9.6kbs v.32, 9.6/14.4kbps v.32bis,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bit PEP protocols.  It can also be reached through FidoNet at 1:163/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SBNet at 1:613/101.  No 1200 or 2400 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ost, you will have to call this system to get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Copies of the most recent version can be downloaded from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send $5 to the address below to have a copy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registered copy, you must send in the shareware fe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eck or money order (payable to Adrian Kwong) and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nd the required fees and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 Mounta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 South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S 5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 Mounta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3) 230-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1:163/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Net    1:61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v.22, 9600 - 14400 v.32/v.32bis, 19200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pre-v2.00 versions must be done through the United Stat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lerity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wanting to run Cel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s vary depending on the options and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Payment of the fees will entitle you to access to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you may download from the Celerity support board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pick up on support BBS)          $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Basic Celerity Registration (mailed via Canadian Mail)        $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 (Transfer-only system) registration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AE/TAC (Transfer system with user records) registration  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Canadia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latest demo via mail (no registration)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Supplementary util / development / sound disk (via Mail)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s sent via Mail upon release              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supplement disks mailed upon release            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C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to have my validation utility mailed to me (second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have an account on the Celerity Canadian support board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