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RBBS Files of        FMSFFS v3.4 Copyright (c) 1993,1994,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ellar Door RBBS          By: Daniel T. Drinnon *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: Dan Drinnon           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 of the CDOR Mo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intain RBBS FFS and FMS files.  Supports Stock and CDOR RBBS.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ppl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SFFS [Config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figFile is optional.  The default ConfigFile name is FMSFFS.CF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SFFS   EXE  -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MSFFS   286  -  the program for 286 cpu's a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MSFFS   DOC  - 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MSFFS   CFG  -  s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MSFFS   ASK  -  contribu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  DIZ  - 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Fil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or FMSFFS can contain the following sel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File   [drive:][path]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SFFS can log activity to the log file if specifi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Level 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Level controls the level of log activity to be recorded to Lo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value of 0 only records the Begin, End and Abort events.  A value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records the Begin, End, Abort and Duplicate Files found. 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records all activity except Duplicate Files found.  A value of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s ALL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Dir   [drive:][pat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FMSFFS is running, it creates and uses up to 4 work files. 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lect to have these files created on a RAMDRIVE for extra speed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ing.  The WorkDir must have room for approximatly 3 copies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SFile and approximatly 2 copies of your NameFile.  If the Work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not be found, the the DEFAULT PATH will be used.  FMSFF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Exclude work files it creates which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d withing a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DEFAUL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X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FMSFFS is running it will SHELL to run the Sorter program and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abled, the ZIP, PAK, or ARC Command program to extract FILE_ID.DI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s.  UseEMS and UseXMS tell FMSFFS to use EMS and/or XMS memo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ore the image of FMSFFS.EXE to give back more RAM during a SHELL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oth UseEMS and UseFMS are not enabled, then FMSFFS will write its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EMS and XM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Sw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Swap will disable EMS, XMS and DISK SHELL swapping.  Normally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ways have enough coventional RAM to run the Sorter and Archive progra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it is reccomended that this op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No EMS, XMS or DISK SHELL 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er    [drive:][path]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MSFFS must have an external sort program to sort the FFS and FMS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program must be able to do an ALPHABETICAL sort and also most be 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ort on different COLUMNS in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Q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Sort [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is the command line given to the Sorter to do a basic alphabe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rt on an FFS or FM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Sort  [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is the command line given to the Sorter to do a DATE sort on an F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/30:2 /24:5 /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File  [drive:][path]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ameFile is the "FIDX.DEF" RBBS 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FID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File [drive:][path]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ocationFile is the "LIDX.DEF" RBBS li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LID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File   [drive:][path]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TabFile is the "FIDXT.DEF" RBBS tab file.  RBBS expects this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the same as the NameFile with a "T" before the "." in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FIDXT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Mode [REPLACE|APP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Mode tells FMSFFS how to handle your existing FFS fil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 use, you will want FMSFFS to REPLACE the FFS fi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FFS files it builds.  Otherwise, FMSFFS will APPEND FF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your existing FF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RF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use Warren Muldrow's RFM mod then you want to uncommen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ption.  The CDOR and MAPLE mods automatically detect an RFM modifed FF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File.  Stock RBBS does not support RF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NOT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ROMDrive     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are using the RBBS/CDOR CDROM mod then you may want to un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option.   The CDOR mods automatically detect a CDROM modified FF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ameFile.  Up to 255 CDROMDrive's may be specified.  Stock RBBS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RFM.  Only use this option for the CDOR9404 and later m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NOT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Exclude  [drive:][path]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use the "/S" FileSpec option and there are specific sub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do not want included in the FileSpec search, then you can exclud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th this option.  The [filename] must match the FileSpec [filename]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MSFFS to match and exclude.  You may specify up to 255 FileSpecExclude'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ubdirectory may only be excluded if FMSFFS knows to exclude i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canning for subdirectories specifed with the FileSpec option and the /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.  Therefore, be sure the DirectoryExclude option is list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Spec option in your FMSFFS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verDelete [drive:][path]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MSFFS will not delete any files during any RFM operations is you gi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ULL path and filename here.  Up to 255 NeverDelete's may b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pec  [drive:][path][filename] [/S] [path] [day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FileSpec tells FMSFFS the location of your BBS files.  Normally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l want to make the [filename] be "*.*".  When you include a "/S"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MSFFS will search ALL subdirectories below the FileSpec for match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[filename].  If you are using Warren Muldrow's RFM mod and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ncommented the MakeRFM config option, then you can also specify a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number of days to delete files which have not been downloa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ed for the number of days specified. Up to 1000 subdirectori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iven to the FileSpec however, FMSFFS will always check for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gram memory and print an exclamation mark "!" when you hav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FileSpec's than FMSFFS can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Exclude 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need to prevent FMSFFS from adding specfic files it finds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MSFile, then you must tell FMSFFS the NAME of each file here. 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 up to 255 FileNameExclude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lletinFile [drive:][path][filename] [day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using Warren Muldrow's RFM mod, have MakeRFM uncommen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a path and days for FileSpec, then you can also have FMSF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a Bulletin File listing files which will be deleted so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ys paramter tells FMSFFS the cutoff days to list files to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if the FileSpec [days] is 30, the BulletinFile [days] is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oday is the 1st of the month, then all files in the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which have NOT been downloaded or viewed will b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lletin starting on the 10th (20 days before they will be deleted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BBS naming convention for BulletinFile applies here.  If Bulletin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C:\RBBS\BULLETIN\BOLDIES, the FMSFFS will make OLDIES, OLDIES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LDIESC and OLDIESR (RIP).  The RIP version of the BulletinFile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CDOR SmartText {SO and {SN.  Stock RBBS will just outpu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es for these characters.  If the filename you specify is 8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, then FMSFFS will only use the first 7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String  [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are using RBBS macros in your FMS, then you must identify them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 FMSFFS can properly handle them.  It is beyond the scop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cumentation to explain how to use RBBS macros in you FMS files.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sult RBBS Documentation and also look at the files contained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BBS-UTL.ZIP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Dir [drive:][path]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Dir works in conjunction with the DirString option.  If you d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rString and FileDir options with RBBS macros, please be sur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Dir files are formatted the same as your FMSFile. In otherword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ne in the FileDir should have the same number of characters as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S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MSFile [drive:][path]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MSFile is the name of your RBBS FMS file to process.  FMSFFS will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 your FMSFile(s) listed here if they are specified.  FMSFF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 follow an \FMS CH() specification, so if you do chain your FMS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list each one here.  Up to 255 FMSFile's may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MS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are using the RBBS/CDOR Times Downloaded mod and you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imes Downloaded values while callers are online then you may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ncomment this option.   With this option, FMSFFS will create an FMS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DEX with the name of the FMSFile and the filename extension of .ID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CDOR mods will look for this file and use it if found whi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sult in faster updating of the Times Downloaded field.  The FMS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DEX is also used with the SYSOP8 mod when deleting FMS entries.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is option for the CDOR9404 and later m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NO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MSFormat [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MSFormat tells FMSFFS how to sort the FMSFile. By default, FMSFF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rt your FMSFile by "backwards" date.  Otherwise, FMSFFS will loo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TOP" and/or "NOSORT" in the FMS Header and honor thos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NONE (date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MSAlpha  [drive:][path]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MSFFS will optionally create an alphabetically sorted FMS file for you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specify a filename here.  There is very little overhead to cre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MSAlpha file because FMSFFS will have a alphabetically sort FMS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uring its process which is used internally and can also be used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MSAlphaHeader [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specified an FMSAlpha file, then FMSFFS will inse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MSAlphaHeader on the FIRST line of the FMSAlpha file.  When RBBS is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p with an FMS system, the FMSAlphaHeader is required to tell RBBS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le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\FMS TOP NO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MSDate [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MSDate tells FMSFFS how to date FMS entries.  If FMSDate is set to ".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n FMSFFS will use the physical file date as reported by DOS. FMS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th no parameters will tell FMSFFS to use the date as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MSFile UNLESS the physical file date as reported by DOS is NEWER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MSFile date.  This keeps your FMSFile updated as BBS files get upda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ing updated BBS files towards the newer part of the FMS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NONE (use FMSFile 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Separator [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ateSeparater is a one character value which you would like FMSFFS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date listings in the FMSFile.  If this option is not enabled,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rd date separator is a dash "-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MSDupePath [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FMSFFS finds any duplicate files, it can move these duplicat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hold directory you specify here.  FMSFFS will move the duplic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is on the lower numbered drive.  For example, if a duplic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found in C:\RBBS\FILES and E:\BBS\RBBS, then the file in C:\RBBS\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be moved to the hold directory.  If NO path is specifi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SFFS will simply DELETE the duplicat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NONE (do not move dup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MSMissing [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MSMissing is a 9 character (or less) text string to be placed in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ize field of the FMSFile listing for any FMSFile entry which FMSFF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not find in the FileSpec or FileDir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NONE (delete missing FMS files from the FMS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KnownDesc  [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FMSFFS finds files NOT listed in FMSFile, then it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the file to the FMSFile and give it the description you specify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event of CHAINED FMSFiles, the unlisted file will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FMSFile listed in the FMSFFS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"&lt;Description Unavailable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ID 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MSFFS will search all ZIP, ARC and PAK archived files for FILE_ID.DIZ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atever filename you specify here) and import the FILE_ID.DIZ text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FMSFile description.  The FIRST line in the FILE_ID.DIZ will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 the MAIN description and any remaining lines in the FILE_ID.DIZ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laced in the extended description.  It will take longer for FMSFF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ook inside archived files for the FILE_ID.DIZ file, so you should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FMSFFS with this option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NONE (do not loo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FILEID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FILEID option is enable, NoFILEIDFormat will tell FMSFF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emove high ASCII characters or word wrap the FILE_ID.DIZ tex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FORMA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MSFFS will add GIF dimensions (ex: (640x480x256)) to all GIF file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the FMSFile to the MAIN FMSFile description.  FMSFFS will only extr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GIF dimensions and place them in the FMSFile when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the MAIN FMSFile description does NOT start with "(". 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 will then be appended to the end of the dimensions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ake FMSFFS longer to extract this information from each GIF file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S so you should run FMSFFS with this option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NONE (do not extra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Ext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SFFS will not overwrite an existing FMSFile extended descrip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ExtendedLines [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SFFS will limit the number of Extended Description lines by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here.  The maximum allowable extended lines per filename is 1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yChange  [old] [ne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SFFS can change Category Codes in the FMSFile by us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h the [old] and [new] paramters must be specified.  The [old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new] paramters should be the same length as the FMSCatLen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 up to 255 categories to change.  CategoryChange'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ed BEFORE CategoryDirChange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yDirChange  [directory] [categor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SFFS can change Category Codes in the FMSFile by us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h the [directory] and [category] paramters must be specifi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ategory] paramters should be the same length as the FMSCat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specify up to 255 categories to change.  CategoryDirChang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processed AFTER CategoryChange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MSCatCode [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MSFFS will use the category code specified here for the FMS categor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y files it finds not listed in FMSFile.  This option must be a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MSDescLen  [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MSFFS can CHANGE the description length of your FMSFile description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you specify here.  There is no upper or lower limit for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MSExtra [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MSFFS can handle 1 extra FMS FIELD in your FMSFile, such as the 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wnloaded information optionally available with the CDOR mods. I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tra information is included in your FMSFile, then its LENGTH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pecified here.  This field must also be located after the FMS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before the FMS category.  FMSFFS currently uses FMSExtra spec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CDOR Times Downloaded m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MSCatLen [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is the length of the Category CODE in the FMSFile.  With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s of RBBS, this length should always be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Command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is the command to unZIP.  It is used in conjunction with the FILE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PK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Command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is the command to unARC.  It is used in conjunction with the FILE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PKX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KCommand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is the command to unPAK.  It is used in conjunction with the FILE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PKUNP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and Pratical Appl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MSFFS has been tideously coded to give the highest throughput during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untime operation.  There are certain configuration options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fect the speed of FMSFFS's processing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Di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WorkDir should be a RAMDrive or your fastest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EMS,UseXM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time FMSFFS SHELLS to sort files, it will swap itsel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MS,XMS or DISK for more memory  unless you turn thes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f and use the NoSwap option.  Generally, you will no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EMS, XMS or DISK swapping unless your system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ough memory to run the ZIP, ARC or PAK commands.  Thes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most noticably slow FMSFFS down when FILEID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RFM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this option is enabled, FMSFFS must reindex the FID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does not take much time, but does add an extra pro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Exclude, DirectoryExclud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exclude Filenames or Directories, then FMSFFS mus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Spec's you told it to look in for matches. 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clusions, the longer it ta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tegoryChange, CategoryDirChang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changing categories, FMSFFS must check for matches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in your FMS.  The more Categories you change, the long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take.  These 2 options should normally only be used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MSFi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FMSFile is specified, then FMSFFS will process your F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 processing your FFS.  If all you need to do is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FFS files, then comment FMSFile out.  When CHAINING F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, FMSFFS must reindex each file in your FMS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vloves one extra process while FMSFFS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MSAlpha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ating an FMSAlpha file will slow FMSFFS down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MSMissing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you have FMSFFS check your FMSFile for filenam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on your HD or CD-ROM, then FMSFFS will verify your FMS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gainst the FIDX files before processing the FMS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MSDupePath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FMSFFS must copy all duplicate files it finds, then t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some slowdown.  This option should normally be run only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ID,GIF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edless to say, checking archived files for FILE_ID.DIZ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take a lot more time than a normal run.  You sh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these options once on an FMSFile you want to add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s and/or GIF dimensions to.  CD-ROM driv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eatly affect FMSFFS's operation depending on the spe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.  For every filename in your FMSFile, FMSFFS will op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arch for FILE_ID.DIZ or extract the GIF dimensions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the filename's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epExtend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option will stop FMSFFS from looking for FILE_ID.DIZ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listed in your FMS which already have an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summary, the following options, in descending order,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ggest time hogs with FMSFF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EMS,UseXMS (with FILE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MSDupePath (when moving duplic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MSMi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ther options listed above affect FMSFFS's operation acu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ily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basically 2 ways to use FMSFFS in a day-to-day basic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BBS.  As a daily event, you can run FMSFFS against all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for regular maintenance.  If you run a front end system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BinkleyTerm or Front Door, sometimes your system may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work files which you process with a "TIC" tosser.  If your "T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sser places incoming network files anywhere BUT your default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load subdirectories, then callers will see the new fil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SFile list, but will not be able to download it because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FFS FIDX.DEF list.  So, you can make part of your "T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ing also run FMSFFS, but, make FMSFFS use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SFFS.CFG file which has the FMSFile line commented out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FMSFFS rebuild the FFS files only and save time by not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rge FMS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odic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casionally, you may want to run FMSFFS with the FILEID and/or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enabled to catch missing FILE_ID.DIZ descriptions and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mensions in your FMS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ing New FMS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SFFS does not need an existing FMSFile to run.  If the FMS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t found, then it assumes you want to make a new on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happens, all FMSFile entries will have the UnKnownDes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scription and the current date unless you are using the "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FMS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want to make use of the CategoryDirChange to assign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FMSFile entries based on their subdirectory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of the way FMSFFS operates, you must have an existing FMS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the FILEID and/or GIF options.  Even if these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abled, they will not be active when FMSFFS is crea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SFile.  To use these options, run FMSFFS a seco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FM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are using the MakeRFM option, FMSFFS uses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X.DEF file to extract the FIDX.DEF DATE field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SFFS has to search through your old FIDX.DEF file for matc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ent FIDX.DEF file that FMSFFS creates.  This is normal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roblem, but if you were to exclude files from your FM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iously in your FMS, then FMSFFS has to go through mor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old FIDX.DEF to find a match.  This may slow the proces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f it does, you may want to just DELETE your old FIDX.DE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 FMSFFS make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SFFS handles the RFM procedure the same as Warren Muldrow's R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 in respect to the FMSFile specification. 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pec   C:\RBBS\FILES\*.*   C:\RBBS\OLDFILES  1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s all files in C:\RBBS\FILES will be moved to C:\RBBS\OLD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180 days inwhich any file in this subdirectory was not 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downloaded.  Needless to say, you do NOT want to use the R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unless your RBBS can handle it.  Fur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pec   C:\RBBS\FILES\*.*  /S  C:\RBBS\OLDFILES  1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s files below C:\RBBS\FILES will be moved as well when thei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plicat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FMSFFS comes across duplicate filenames, it will onl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file found for the FFS and FMS files. 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file is determine by the FileSpec.  If FMSDupePath is uncomme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FMSFFS will move the duplicate to a holding area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 a path, or simply delete the duplicate if there is no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bort FMSFFS, press ESC!  When you do this, FMSFFS will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much as possible before finis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SFFS will create, use and delete various work files.  Giv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File is FIDX.DEF and your FMSFile is MASTER.DIR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will be created, used and then deleted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SFFS is excuted in or the WorkDir, if spec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DX.W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STER.W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STER.S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STER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SFFS will make sure there is enough drive space (WorkDir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rocess its files.  However, since the files created are dynamic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izes of these files cannot be predicted.  Therefore, if FMSFFS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of drive space, it will abort and restore the original FFS and F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 Pending Corr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using the FILEID option, FMSFFS will not import the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f the FIRST LOGICAL (Alphabetical) file ha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not maintaining the FMSFile, Files/Sec count is reported as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1993 - * Initial 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062693 - * Fix for extended descriptions with same dates in a date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MS but NOT in alpha order as secondary sort causing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Fix for FMSDate ".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71093 - * some fixes for creating final master.dir file with no ext. d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>073193 - * Beta release of version 2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080193 - * fix for alpha.dir header and forma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fix for \FM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fix for entries in FMS.DIR not online trashing FMS.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enabled FMSMissing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80293 - * fix for rfm type fidx file going skewed with unlis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80893 - * fix for invalid DOS filedates when using FMSDat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030694 - * Version 2.1 is now from the BASIC version due to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vious C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70494 - * Version 3.0 Major Revisions in co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070794 - * Added FMSIndex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proved Speed and Fixed Problems with FMSMissing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Files/Sec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 for \FMS not being honored when running non-date F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 for /S not working with non *.* file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CategoryDir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WorkDir and Drive Spac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80894 - * Fix for CategoryDirChange not working on existing FMS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091794 - * Fix for 0 byte FILE_ID.DIZ files causing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495 - * Fix for Moved files not being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91795 - * Changed default max extended lines to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dded NoFILEIDFormat config fil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095 - * Release of version 3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IEL T. DRINNON IS NOT RESPONSIBLE TO YOU FOR DAMAGES, INCLUDING BU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ED TO, ANY LOST PROFITS, LOST MONIES, OR OTHER SPECIAL, GENERAL, INCID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CONSEQUENTIAL DAMAGES ARISING OUT OF THE USE OR INABILITY TO USE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NOT LIMITED TO LOSS OF DATA OR DATA BEING RENDERED INACCURATE OR LO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STAINED BY THIRD PARTIES OR A FAILURE OF THE PROGRAM TO OPERATE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) OR ANY OTHER LOSS EVEN IF YOU HAVE BEEN ADVISED OF THE POSSIBIL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DAMAGES,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are authorized to USE this program as long as you would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is program is fully functional as distributed and require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ration or intervention for it's execution.  Con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gladly accepted - see FMSFFS.A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 Dri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llar Door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703-913-5621 V.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703-913-5624 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1:109/3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