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                          CD Carousel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by Bill Esposito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                           v2.10Adept                                   */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The Cereal Port BBS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1:132/152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(603)899-3335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bill.esposito@cereal.mv.com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Magic name 'CDCAR'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for latest version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ISCLAIMER:  This software is provided "AS IS" without any warranty of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ny kind, either expressed or implied.  USE IT AT YOUR OWN RISK.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pyright 1993, 1994, 1995 by Bill Esposito.  This program is SHAREWAR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lease read the file SHAREWRE.TXT included in this archive.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D Carousel and it's support programs are not to be modified or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istributed in modified form without the express written permission of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author, Bill Esposito.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archiv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Car.doc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MenuAdept.Erx The CD Carousel Local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Car.Erx       The CD Carousel Door 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Car01.cfg     The CD Carouse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MaintAdp.Erx  The CD Carousel File/msg maintenance 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ConvrtAdp.Erx The CD Carousel Files.bbs conversion 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UpdateAdp.Erx The CD Carousel File Area Maintenance/Update 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DPurgeAdp.Erx  Purges the file request area of old files by age or use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DOklst.cmd     Creates an "Okfile.lst" for your Online C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Car.ico       PM Icon for CD Caro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icon.cmd     REXX script to create a desktop Icon for CD Carou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Bull.txt      Sample bullet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help.txt      CD Carousel'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txt     Revi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.new       New features/fixes fo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files.cmd    File Li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D Carous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arousel is a collection of REXX programs which when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fairly simple means for making multiple CD Roms available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ULTIPLE CDROM drive IN ADEPTXBBS.  With this release, CD Carousel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 multiline environment as well as configured with privil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CD Carousel fully supports the Pioneer CD Cha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 CD Carousel provides the user with a listing o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D's from which he can "request" offline files.  The Sysop can then,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y, once a week, or whatever, manually run the CDMenu program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for the required data CD's, and automatically copy the reques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edefined file area for download by the user.  All user privileg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keys are fully supported. The CDMenu program will also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n either squish or *.msg format acknowledging that the "request"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ccessfully fulfilled.  In the "stand-alone" mode, CD Carousel'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only in that messages are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Registered version on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user has downloaded his file, CDUpdate.cmd will clean u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 If a file has more than one request against it, CD Carousel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em, finally deleting the file, and it's entry in the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requests have been satisfied.  CDUpdate.cmd also now features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counting and "Uploaded by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arousel is not designed for real time access to your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configure CD Carousel to treat your Online C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CD.  Everything will work the same except instead of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, CD Carousel will copy the files to your reques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download.  This provides for a very fast search and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must be installed.  If it is not, use the "Selective Install"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S/2 "Setup"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The CD must already be "BBS Ready" with Files.bbs 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Here's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\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IBMP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\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IBMP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00_inde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00_inde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00_inde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\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IBMP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utilit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graphic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gif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\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utility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graphic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gif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directory for CD Carousel.  Since all the file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D's will be stored on this disk, make sure you have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pace.  Figure on about 1 meg for each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zip the CDCARADP.ZIP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. Move the CDUpdate.cmd to your \Adept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the Max/2 version of CD Carousel, the Adept version uses Adep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nd can only be executed as a menu choice from within Ad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files cdmenu.srx and cdcarousel.srx to contain the correct hom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d Carousel and copy the .srx files to your \adept\men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following menu option to your file.menu (or whatever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 the User interface to CD Carou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COMMAND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TRING    CD Caro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COLOR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SEC1          10                    &lt;--- Us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SEC2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OPTION       cdcarousel.s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ENU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following menu option to your sysop.menu (or whatever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 the Sysop interface to CD Carou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COMMAND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TRING    CD Carousel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COLOR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SEC1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SEC2          100                   &lt;----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OPTION       cdmenu.s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ENU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dit the variables in CDCar??.CFG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SEPARATE YOUR COMMENTS FROM THE VARIABLES WITH A SEMICOLON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Don't forget the trailing backslashes in the pathname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Tool               ;1st line - Select a name that will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          the default disk that will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          the user when he enter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          Carousel. This should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          name you pick for this dis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          you run CDConvrt.cmd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          on privs a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;2nd line - Menu Style. 0 for 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          1 for Maximus/2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j:\cd\                 ;3rd line - Drive:\path\ where CD Caro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          resides. (cdcar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              ;4th line 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:\max\file99\         ;5th line - Drive:\path\ to file area wher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          files are to be placed. 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          version, CD Carousel does not dele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          files after User download, The Syso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          perform the house cl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              ;6th line -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              ;7th line -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;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     ;8th line - Message area Number where acknowledgments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2/152.0            ;9th line - To Node complete addres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          point (1:132/15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2/152.0           ;10th line - From Node comple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           including point (1:132/152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           Normally the same as the TO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Esposito         ;11th line -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             ;12th line -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                  ;13th line - Message area Number where the SYSO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;            receive messages from CD Carous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;14th line - Public or Private message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           Enter either "1" for Private or "0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           Public. (private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           * This is new to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;15th line - MUST BE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max\max.log        ;16th line - Drive:\path\filename of your Max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;17th line - MUST BE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;18th line - 0 to generate a message to the Syso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;            EACH request, 1 for only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;19th line - 0 for long file descriptions, 1 for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           Long will result in 10 files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           per page, short will give 20 fil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           I)nfo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;20th line - 0 for original file dates, 1 for today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           Selecting 1 will touch each copied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           the current date, and thus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           clean up the files which were reques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           never downloaded. Future versions will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         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;21st Line - Number of days files are kept online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;            0 to disable (non-registered enter 0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Expansion      ;22nd line -  Be sure you keep these lin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pansion      ;23rd line -  CDCAR??.CFG for plac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pansion      ;24th line -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;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tel20              ;*25th line - Name of the CD normally installed in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           If you do not want CD Carousel to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           from your Online CD, delete the entire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           line of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26th line - Enter the rest of your installed CD's, 1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;            line.  No limit.  If you have 6 online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           players, than the CD's will be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           lines 25 thru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Just to clarif things, if you dont want to use the online C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LINE 24 should be the last line in your Cdca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Now run CD Carousel's Sysop menu option.(which in our example above was "8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elect the option S)et-up a new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DConvrtAdp.Erx will be executed and will prompt you fo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given to the data CD.  This name should be descrip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 no more than 8 characters long. (mark the c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or future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Simtel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You will also be asked for the CDrom drive letter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below, "L" would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tel20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:\msdos\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:\msdos\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:\msdos\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:\msdos\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:\msdos\AIJOUR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arousel should support CD's with files.bbs in each subdirector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bbs-like file in each subdirectory (be they all the sam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after the directory) or all the files.bbs-like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figured properly, it will read the files.bbs off your CD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size and date info, and copy the new file in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to the name you entered for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Given the paths listed in 4 above, CDConvr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D in L:.  It will scan all the file areas and cop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bbs, with the new size/date info into a sub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:\cd\ named after the disk, Simtel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:  j:\cd\simtel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DO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   ABC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bbs's     ADA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I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IJOURNL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ovide for compatibility with many different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layouts, CDConvrt must search your CD f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 Files.BBS.  This process is time consuming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one of those new triple speed drives!), so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Convrt must search the disk twice, once to fi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, and the second pass to convert all the Files.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DConvrtAdp.Erx utility converts standard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15.ZIP       Run a program from an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NDX2.ZIP   Create a catalog of archi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RUNER.ZIP   Run COM and EXE files 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is format with size and date info ad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truncated to result in a line length of 254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15.ZIP        39323 11/10/88  Run a program from an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NDX2.ZIP    42633  7/23/88  Create a catalog of archi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RUNER.ZIP     8096  8/29/88  Run COM and EXE files 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ConvrtAdp.Erx will now convert file list with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 (ex. Pier? series, So Much Shareware se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manually edit non-standard files.bbs or index l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orm to the above if you don't have the standard typ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CDConvrtAdp.Erx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disk contains files.bbs which already have date/size inf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'Y' to the prompt "Do the files.bbs already contain date/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? (y,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sked if you want CD Carousel to prompt you at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's inclusion.  This may be helpful if you want to make on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irectories available to the user.  Once selected, you may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by typing 'a'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be asked if you want to sort the directories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 with disks that contain multiple subdirectori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(ex. Hobb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aking of multiple subdirectories with the same name, CD Carous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you for a new name when this occurs.  Lets say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that there are three subdir's with the sam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\os2\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\os2\1x\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\os2\2x\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at the second and third occurrence of the subdir "com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new name.  Keep track of the new name so you know what you'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third occurrence rolls around.  CD Carousel will not le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name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ivle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be prompted to enter a Privilege level for the disk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the numeric value of your SEC1 Security level .  Acceptabl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: 0 thru 99999999. Be sure that the disk that you make as your 'Default C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vailable to all.  The reason for this is because the 'Default CD'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 for privilege of keys, so if you have say an adult CD as defa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12 year old enters CD Carousel, the adult CD will be displayed to hi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If all Disks require the same access level, and that lev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to all users, then set the menu privilege for CD Carous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level in the menu file. Otherwise, when the user enter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ousel, he will be presented with the 'Default C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everything ran right, a file called DISK.LST wa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omedir.  This file contains the names of the disks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them in CDConvrtAdp.  You may OPTIONALLY add CD disk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did for the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ver delete a disk, you will have to edit this fil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 disk, this file is automatically updated.  Also created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ith the same name as you gave the CD, and it will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.BBS files as well as a list of area names (name.l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to version 2.3, a work directory, tmp, was created under the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ousel directory.  You may delete this, or not, after setting up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's.  It will be created again if you add a C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One other file was created and plac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.bbs.  The file, NAMES.LST, contains the CD file area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so the full drive:\path of all the CD directori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 add File Area descriptions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Here's the first 3 lines of the NAMES.LST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d by S)etup (CDConvrt.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DOS L:\MSDOS\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C L:\MSDOS\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A L:\MSDOS\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add File Area Descriptions, use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 to make i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DOS L:\MSDOS\4DOS Great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C L:\MSDOS\ABC Strange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A L:\MSDOS\ADA ADA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epeat steps 4, and 5 for each CD you wish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* Registered version on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your SpawnBBS.cmd file (ie. the batch file used to start Max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se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max  ;Change to your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update j:\cd\ 01 1 2 k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Dont forget the Trailing Backslashes on all pathnam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is:  &lt;&gt;=Required, []=Op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Update &lt;CD Carousel Dir&gt; &lt;task(in HEX)&gt; &lt;down count&gt; &lt;up by&gt; [CD drive] [Alternate dr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Update i:\cdcar\ 01 1 2 k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ownload Counter&gt; = 0 for no download counting, 1 for download 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time it only supports 3 place counts, and only () as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ploaded by&gt; = 0 f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for "(Uploaded by USERNAME)" appended to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for "-              (Uploaded by USERNAME)"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1 the Uploaded by will be permenantly attach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Selecting 2 will cause it to be located as a comment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files.bbs.  This comment will not be moved by MFM when/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r moved to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D Drive leter] = Drive letter (without colon) of your C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 Drive Letter] = Drive letter (without colon) of the drive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for your CD are located.  If you create the sam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HD, and copy the files.bbs from your installed CD's into them,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area.ctl to point to that disk, then CDUpdate will be able to modi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.bbs and enter the download count.  If these optional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n CDUpdate.cmd will try to write to the files.bbs on the C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will create an error message, but will not affect CDUpdat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Update.cmd will scan your max.log to look for downloads.  If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f a requested file, it will either decrement the request 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the only/last request of that file, delete the file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bbs entry.  CDUpdate will also put an '*' at the end of each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that represents a download, so that it will not be checked/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 CDUpdate also creates a small file in your Max directory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s user names and the files that they requested.  This lis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Update abd compared with the download log.  Only if all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atch, will CDUpdate tak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peed CDUpdate, delete your log every day. I copy mine to a backup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 * Registered version only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Purge.cmd is a utility that can be run once a day, or once a week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urge the file request file area of old files where were never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Car??.cfg parameter #20 must be set to "1" (touch file dates)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Purge.cm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is:  &lt;&gt;=Required, []=Op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Purge &lt;CD Carousel Dir&gt; &lt;task(in HEX)&gt; &lt;# of Days old&gt; [User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Purge i:\cdcar\ 0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command line will delete all files that have been arou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days.  CD Carousel "touches" the file date each time someone requ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A file already awaiting download, will be "touched" again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requests it, thus starting the clock again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notice that if you request files locally for your own use,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bbs is also updated, but unless you actually download the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gets deleted from the file area.  CDPurge can also be use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requested by a specific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Purge i:\cdcar\ 01 10 bill es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bove line will delete all files, no matter how old, which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 by Bill Espos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Purge i:\cdcar\ 01 10 bill es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Even though the # of days parameter is ignored when a username is sup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till requir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Edit the BULLETIN.TXT file to your liking. Use an ASCII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he line length to 79 or fewer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User will be presented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hang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)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)earch by Filename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)ownload Reque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)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)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Q)uit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hange Disk" will present the User with all available CD's from which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 Area" will present the User with a list of all the file are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l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file area is selected, the user will be present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and the selection options "More, file# (Y,n,#,i,?)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Y' = Yes, display the next page.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' = No, quit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#' = Enter the file number of the file you wish to tag. (ex.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'i' = Info; selecting this will prompt you for a file number.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will display the unabbreviated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?' = Help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y setting configuration parameter 19 to "0" for short file descrip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see 20 files/page - thus speeding up his browsing of the file lists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hen use the I)nfo command to expand any file descriptions that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arch by Filename/Text" is a string search of all the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for the selected CD.  If you set up CD Carousel to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CD by entering it's name as line 18 in Cdcar.cfg, your Users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 file lookup available to them, much faster than from the Max/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wnload Requested Files" will allow the user to download those off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quested once the request has been filled.  The User will recei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him that his request has been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lletins" displays the file CDbull.txt, in which you can put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?Help" displays the file CDhel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uit back to BBS" sends the user back to your BBS.  If you set up you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y entering it's name as parameter line 18 in CDcar.cfg, then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pied to your file request directory for immediat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e day, or at whatever frequency you wan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FILL file Reque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t parameter #18 to "1", you will be notified by CD Carous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 area defined by config parameter 13 when there is at least one (1) 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. You will not receive another message until after you have fi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, then the first time there is a new request, you will again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is is helpful if you have a lot of activity, and duplic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just clutter your message base.  If you set parameter #18 to "0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receive a message EACH time a user makes a request. When you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, run CDMenu.cmd.  When the menu comes up, select F)il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.  This will run CDMaint.cmd.  When run, it will prompt you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that has an outstanding request against it. If a file already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.bbs no change will actually occur.  After copying the files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message to the user telling him/her that their request has been fulfi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r some reason an error while copying occurs, the error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file called 'errors.log'.  This file can be reviewed and/or dele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R)eview logs" at the main menu, then selecting "E)rror log"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caused by having the wrong disk in your drive, CD Carousel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again.  You must select from the "R)eview logs" menu the option "F)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rror log".  This will step through the error.log and offer you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ying again.  If you answer yes to the propmp "Do you want to fi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?", a .req file will be generated.  When you're finished revie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return to the main menu, and select "F)ill file requests".  CD Caro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have as if nothing had happened and again try to fill the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Review of CDMenuAdept.Er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et-up a new cd    - Runs CDConvrt.cmd.  Creates new .BBS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ill file requests - Runs CDMaint.cmd.  Copies files from you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a Max/2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ocal CD Carousel  - Runs the door, CDCar.cmd, in the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eview logs        - Displays another menu allowing you to displ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error log or a log of user requests and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ests from the error log. The error log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of requests that were not filled becaus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copying error, usually the incorrect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D player at the time of the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 * Registered versions only. - Allfiles.cm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files.cmd is a simple utility to create file lists of your CD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it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files dir output_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 is the full path to the file area that contains all the .bbs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_filename is the name you want to use 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s say that we have the Hobbs 94 CD setup.  CD Carousel would have crea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under it's directory with the name you gave the disk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t.  Lets say we called it Hobbs, and we want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named Hobbs94.lst.  You would then enter, from the CD Carousel 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files i:\cdcar\hobbs\ hobbs94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Hobbs94.txt will be created in the CD Carouse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use this utility?  Because you may have had to rename som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installed Hobbs, I know you did) or you may have elect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some directories.  Allfiles.cmd will only list what'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D Carou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* Registered versions only. CDOklst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Oklist.cmd will create a file called CDOK.LST which can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ormal OKFILE.LST.  Since you now may have a bunch of Online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make the files available for 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is:  &lt;&gt;=Required, []=Op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Oklst &lt;CD Carousel Dir&gt; &lt;task(in HEX)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Oklst i:\cdcar\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all bug reports to Bill Esposito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1:132/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bespo@cereal.mv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