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sanne White                       Internet   ID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Scan! 2.5 For Windows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-Tools 1.0 For Visual Basic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auncher! 1.0 For Windows [ ] $5 Launches Help Files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Back! 2.0 For Windows      [ ] $5 Backs-up Important INI,DLL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or 1.0 For Windows  [ ] $45 Reads and Writes in the MS (TM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iewer 1.0 For Windows     [ ] $10 Allows you to view ZI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gging them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Maker! 1.0         [ ] $10 Makes FILE_ID'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Edit! 1.0 For Windows!    [ ] $25 Excellent NotePad 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Label! 1.0 For Windows    [ ] $15 3.5 Inch Floppy Labe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For DOS 1.0         [ ] $10 Plays Audio CD's in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cludes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For Windows         [ ] $25 Plays Audio CD's in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cludes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BoomBox Lite For Windows    [ ] $10 Plays Audio CD's in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es NOT Include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View 1.0 For DOS           [ ] $15 Views Gif87a GIF Files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(US)   [ ] Money order(US)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 View 1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Zip-Back! 2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  [71524,24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 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