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               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INFORMATION FOR BBS SYSOPS AND DISK VENDORS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               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: CCDF (Columnify Comma-Delimite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: 2.01 (January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: (C) 1994 by Pinnac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: Timothy Campbell (Pinnacle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: Data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onvert comma-delimited data to columnar data with CCDF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 can not read comma-delimited data but can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ata if it is arranged in columns.  But don't re-ke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-- use CCD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CDF is also useful for preparing programs for parsing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, such as Pinnacle Software's Parse-O-Matic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use CCDF to create instant tabula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 DATA, DATABASE, CONVERT, TEXT, COMMA,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: PC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: MS-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space: 25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 Memory: 3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S/XMS: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: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: Supported but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eed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: Fully functional shareware -- allows assessment of AL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: Basic registration $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: The registration reminder display is remov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nt receives latest vers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nt receives bonus freeware and sharewa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 support; privileged access to support BB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shareware versions can be self-registered for two yea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via: CompuServe, Credit Card, Cheque, Money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's: We accept PO's from Fortune 1000 companies; government office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tionally disseminated media; recognized charitable, educ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al and service institutions; and established customer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 sta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te license: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 support: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Code: Available for in-house use only ($150/site)</w:t>
      </w:r>
    </w:p>
    <w:p>
      <w:pPr>
        <w:pStyle w:val="PreformattedText"/>
        <w:bidi w:val="0"/>
        <w:jc w:val="left"/>
        <w:rPr/>
      </w:pPr>
      <w:r>
        <w:rPr/>
        <w:t>Customization: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 TE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DISTRIBUTING THE PRODUCT YOU ARE INDICATING ACCEPTANCE OF THESE TERM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give away or sell unaltered unregistered copies of this 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NOT distribute registered copies unless otherwise arranged with u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not remove any of the product's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charge a maximum of US $9 for each copy you sell (see Note #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add files to the product, provided the files clearly indic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y are not part of the original 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innacle Software reserves the right to revoke all distribution r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nregistered copies of this product from any party at any tim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reason.  However, unless you have been specifically informe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, you may distribute this product WITHOUT requesting permis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Note #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1:  In the case of CD-ROM compilations, the selling price is calcul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price of the CD-ROM divided by the number of product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-ROM. Thus, in such cases, the price is usually only a few c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2:  For CD-ROM compilations, you should protect your distribution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informing us at least two months in advance that you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our product on the CD-ROM.  This is not oblig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ckware vendors are encouraged to enter into an agreement with us to s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copies.  The alternative (which is less attractive to the custom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to distribute unregistered shareware copies.  You do not need explic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mission from us to distribute unregistered shareware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PINNACLE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nacle Software is a computer consulting company based in  Montreal, Quebec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ada.  We have been writing shareware since 1985.  You can contact us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 line:   514-345-95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erve:   70154,15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BBS:  514-345-8654 (9600 bps V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:     70154.1577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 Office:  Pinnacle Software, CP 386, Mont Royal, Quebec, Canada H3P 3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.S. Office:  Pinnacle Software, Box 714 Airport Rd, Swanton, Vermont 054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Y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a disk vendor or the sysop of a multi-line BBS, we suggest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omplete the following form and mail it back to us, in order to ob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s of this product and man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I S T R I B U T O R    R E P L Y    F O R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cation:  ( ) Disk vend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Sysop of a multi-line BBS o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(please expl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name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tion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phone:  ____________________  Fax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:  ____________________  Max. Speed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your BB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format:  ( ) 3.5" 1.4 Meg   ( ) 3.5" 720K    ( ) 5.25" 3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reviewed:  CCDF v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as obtained from:  ( ) Author         ( ) CompuServe   ( ) A fri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Author's BBS   ( ) GEnie        ( ) Don't re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BBS      ( ) AOL          ( )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Disk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ill be placed in:  ( ) Our catalog    ( ) Our BBS      ( ) Will no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able us to  ( ) Advertise in local area only    ( ) See list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our custom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r service,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tell 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advertise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send a cat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uthors who send  ( ) Yes            ( ) Not our polic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to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can we improve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and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.DOC file?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________________________  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$ 0.4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                                    | U.S.A.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                                    | $ 0.43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Canada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innacle 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partment: DRF-C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P 386 Mount Roy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ntreal, Queb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nada H3P 3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                                                    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 TO MAKE AN ENVELOPE, FOLD THIS PAGE AS FOLLOWS: 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X]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1) Put other pages under this page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2) Fold [FLAP A] under, using line [B]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3) Fold [C] under, so that line [B] meets top edge of paper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4) Tape at [C] and [X]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5) Slide in enclosures (cards, cheques, etc.)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6) Tape envelope closed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7) Affix stamp (U.S. postage to Canada is 40 cents, not 29)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X]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X]                        [C]                          [X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] - - - - - - - - - - - - - - - - - - - - - - - - - - - - - - - - - - - [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LAP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