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ckbash@combata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LL ISSUE": THE NEW WAVE OF CONCEALED HANDGUN PERMI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yton E. Cramer &amp; David B. Ko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rticle originally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ctober 1994 "Tennessee Law Re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appearing in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4], are references, detail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in the Endnotes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out a third of the states have adopted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that citizens who pass a 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afety class must be granted a perm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cealed firearm for protection, if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itics of carry reform have predicted tha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low in the streets as hot-tempered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 each other in trivial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nalysis of murder rates in carry reform sta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ears of reform opponents have been unf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study of homicide trends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s that carry reform has not led to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icid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 Florida, for example, a murder rate that was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national average when carry reform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ffect in 1987, fell by 1991 to 4%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fact the permits are available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will carry a gun. Usually only about 1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% of a state's population will choos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ccordingly, states considering carry refo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ct such laws knowing that reform will not en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safety. Carry reform, at least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itizens to save their own lives by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against crimin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n additional reform, already on the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, allows domestic violence victims wh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has determined to be in immediate dang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a handgun for protection, withou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go a months-long application proc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age numbers removed from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HISTORY OF CONCEALED HANDGUN PER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DISCRETIONARY PER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BREED OF CONCEALED HANDGUN PERMI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OLOGY FOR JUDGING EFFECTS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-BY-STA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TE HOMICI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RRY REFOR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DIFFERENT POLICIES AMONG CALIFORNIA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ISSUANCE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THE DATA TELL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-STATE COMPARATIVE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ALITY OF DEFENSIV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HE LAW INTO ONE'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CE BEGATS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OF A LEGAL GOVERNMENT OBLIGAT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ITIZENS USE GUNS COMPET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WEST, OR "WHAT IF EVERYONE CARRIED A HANDGU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OPINION AND POLICE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GUN CONTROL LOBBY MEAN WHAT IT S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VIOLENCE AND OTHER IMMINENT PER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ARRY PERM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ould happen if adults who passed a 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fety test qualified for a permit to carry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? About a third of all states have adopted la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s so that persons who are legally allowed to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in their own home are eligible for a licens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handgun for protection. The law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persons must, after passing a background che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firearms safety class) be granted the per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ly. If the application is rejected, the burden of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the non-issuing sheriff, police chief, or judge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 applicant is unqualified or a danger to public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about 1% to 4% of a state's population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such a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sue Paper examines how these laws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tisfy concerns about public safety. The Pap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es the concern that more permits will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s killings. After analysis of all available dat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finds that concealed carry laws can be enacted b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ttle fear that such laws will compromise public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ome cases, such laws may enhance public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HISTORY OF CONCEALED HANDGUN PER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 prohibiting concealed carrying of handgun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are, in most of the United States, relatively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me statutes from before the Civil War d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ing, they did so by outlawing it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by setting up a system whereby concealed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lawful only with a permit. These antebellum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had no exemptions for sheriffs or other peace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on duty.[1] During the 1920s and 1930s man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"A Uniform Act to Regulate the Sale and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." This model law, adopted by the Natio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issioners on Uniform State Laws and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Rifle Association, prohibited unlicensed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ing that there were circumstances w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ivilians would have a legitimate need for concea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handgun, most states adopted provisions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, police chief or judge to issue concealed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Significantly, such statutes were bro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ary; while the law might specify certa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for obtaining a permit, the decision whether a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ssued was not regulated by express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parts of the United States, concealed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statutes were passed for frankly racist reason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rohibiting Blacks from carrying arms. "Th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intended to be applied to the white popul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has never been so applied," in the words of a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 Justice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motivations behind California's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statute are not as clearly understood, the eff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imilar. California's legislative research body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sue in 1986 and concluded: "The overwhelming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holders are white males."[4] Because so many vict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t crime are female or non-white, the discrim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ing of carry permits is especially hard to justify.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very state adopted the Uniform Act. Some sta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nacted their own statutes.[6] Vermont adop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prohibiting concealed carry of handgun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 because of the Vermont Supreme Court's expansiv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ermont Constitution's protections in State v.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03).[7] Today, Vermont still has no laws prohib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concealed carry, except "with the intent or av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injuring a fellow man..."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DISCRETIONARY PER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jurisdictions which continue to retai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discretion, abuse of discretion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denied permits are often people whom a reason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cretion would find to be most qualified for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ly, persons granted permits are often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tial, rather than really i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nver, Police Chief Ari Zavaras slash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permits, granting only 45 permits in a city of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. Detective William Phillips,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varas' permit program, explained that only applica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ue and compelling need" could be granted permits.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fear for your life is not a compelling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ermit," he elaborated.[9] After Chief Zavaras re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dmitted that he carries a handgun almost constantly. "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andering around Denver, I very rarely go withou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ver talk-show host Alan Berg was Jewish, passio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provocative, and fond of insulting people with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greed. When Berg began receiving death threats fro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acists, he went to a local police department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carry permit. The police chief attempted to tal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pplying, and finally rejected his application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Berg was assassinated by members of A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.[10] No one will ever know whether, had Ber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, he might have frightened off the men who came to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; what is known is that without a gun, Alan Ber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s Angeles County, a female private detect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qualified from obtaining a permit because of her gender.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ity of Los Angeles, the police administr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sue any permits at all. In a city of over thre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from 1984 until 1992, not one person was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 Police Department to "need" a handgun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s Angeles policy changed, however, on June 28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olice chief, Willie Williams, twice fail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OST (Police Officer Standards and Tr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 As a result, Mr. Williams could not legally qualif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ice officer in Los Angeles (although he could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ed position of police chief). On June 28, 1992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was issued a concealed carry perm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 since 1984 to be so honored.[12] That fall,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s Angeles was sued for its discriminatory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; the City settled before trial, and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 promising to issue licens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.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City's agreement to the settlement,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were issued in the ensuing nine months. Thre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went to government employees, and two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. On the basis of the absence of a "compelling"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it was denied to a jeweler who routinely carri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of jewelry and valuables, who had been burgled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police-documented death threats from a criminal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d a deputy apprehend, and who had pass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class.[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in the rest of California i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hazard, and local officials enforce their own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"qualified" to exercise the "privilege"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life with a firearm. For example, one town's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requires, among other things, applicants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xam with ques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hock of firing may on occasion plac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ss on the gun resulting in damage or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. Which of the following par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quire attention after fi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the screws of the face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the ejector rod if rev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the firing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ll of the ab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such as the one above are equivalent to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suance of a driver's license on pass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an auto mech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ew York City, carry permits are awarded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litical and social influence. Permits have been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aurence Rockefeller (a gu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ocate whose justification for th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"carry large sums of money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Gun prohibition advocate and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r Arthur Ochs "Punch" Sulz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ustification: "carry large sums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rities, etc.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Gun control advocate William F.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ose first application cited his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tection of personal propert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veling in and about the city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husband of Dr. Joyce Brothers (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s has written that gun own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ign of sexual dysfunction in males).[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elebrities including Bill Cosby,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n, and publisher Michael Korda.[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censees include an aide to a city counc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regarded as corrupt, several major sluml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ters Union boss who is a defendant in a major racke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, and a restaurateur identified with organized cr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ed to control important segments of the 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.[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, permits are not awarded to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ine need, such as crime victims who are co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, will testify against a criminal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death threats from the criminal. Such pers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have their permit applications for home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processed within the legal six month limit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licen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le being a publisher of a respectabl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New York Times or National Review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in itself for a carry permit, being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threats such as "kill the white creep...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...This is no joke. We are going to kill Al Goldstein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sufficient basis. Mr. Goldstein, while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threats whose seriousness is not contested by the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publisher of the highly unrespectabl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[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discrimination pervades the process.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i drivers, who are more at risk of robbery th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else in the city, are denied gun permit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less than $2,000 in cash. (Many taxi drive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yway.) As the courts have ruled, ordinar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owners in the city may not receive so-cal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because they have no greater need for prot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else in the city.[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reform" of these abuses of discretion, som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s refuse to issue permits to anyon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red polic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problems with discretionary permit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prising that many people have begun calling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egislatures have enacted, laws to regularize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application process.[20] The map on this pag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which have, either by statute or by practice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carry permits available to all adults who can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eck and a proficiency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raphic of map showing States which allow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ding adults to carry handguns for protec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; not included in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BREED OF CONCEALED HANDGUN PERMIT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creasing numbers since 1987, many America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opted a new breed of concealed handgun permit la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easier for many adults to get a permit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handgun. While most residents of thes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 to ever apply for a concealed weapon per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s u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permits have been issued? What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 when these laws took effect? How m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developed because of the laws?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we will examine the peculiarities of each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iscretionary concealed handgun permit law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 to murder rates before and after these law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OLOGY FOR JUDGING EFFECTS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nents of carry reform have hoped that such law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crime of all types, including homicide. Reform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at crime will fall not only because lawfull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will use guns to thwart criminal attack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general deterrent effect of citizens carryin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some criminals to desist from confrontational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ctation of carry advocates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performed for the National Institute of Justi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ors James D. Wright and Peter Rossi inter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ed felony prisoners in ten state correctional systems, 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isoners said that a criminal would not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victim who was known to be armed. Thirty-nin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lons had personally decided not to commit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thought the victim might have a gun, and 8%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experience had occurred "many times." Cri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with higher civilian gun ownership rates wo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bout armed victims.[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ely, opponents of carry reform hav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will lead to tragic increases in homicide.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examines what happened to murder rat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laws are adopted. While there is a ne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to examine what, if any, effect the carry reform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d on crimes such as rape and robbery, th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s is a reasonable starting point for carry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 In particular, studying the murder rates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of the "worst case" scenario offered b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: that carry reform will lead to increased hom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make sense simply to compare the murder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tates after the new laws have taken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average? No, because many of the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non-discretionary permit laws have always be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 states, and any comparison that fail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urder rates changed because of these laws,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ly rosy analysis of the effects of carry r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(and will) examine whether the murd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ed after the new laws took effect, but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leading as well, because many of the new laws took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986 and 1990, when the murder rate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were on the rise. Thus, a rising murder ra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en most other states were also experiencing a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mislead us about the effect of the new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meaningful measurement is murder rat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relationship between the murder r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tate, and the murder rate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? As an example, if Florida's murder rate for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13.5 per 100,000 people per year, and the murder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United States was 9.3 per 100,000 peop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then Florida's murder rate percentage for 1975 was 14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for every 100 murders per 100,000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U.S., there were 145 murders per 100,000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. Since the murder rates for many states rise an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in parallel with the rest of the U.S., the murd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can be a meaningful measure of ho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's policies influence the murd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ing that some readers will regard with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synthetic measure (as is only proper--Disraeli's ep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es, damn lies, and statistics" comes to mind)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raphs for the murder rate for each state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United States for the years that we will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look at the year the law was passed? First of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the law took effect part-way through the yea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in Florida. Secondly, the deterrent effect of such la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ed to public discussion of these new laws. Thu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ee some benefit before the law takes effec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the criminal's fear that the next victi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-BY-STA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State adopted the Uniform Pistol &amp; Revolv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35. In 1961, Washington State dep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ary permit system, and required that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ncealed weapon permit was allowed to possess a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ashington law, the permit had to be issued.[22]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ce, Washington's new policy appears quite remarkab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eflection on the nature of concealed weapo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's decision reflected a realist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circumstances under which a concealed hand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come to the attention of the police are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 was drawn (either criminally or in self-defen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erson carrying it was searched by the polic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presumably criminal reason. A person allowed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cealable firearm in his or her home, cannot,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be prevented from carrying it conceal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. As a New York court upholding New York State's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law (the Sullivan Act) observed, "If he has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, he can readily stick it in his pocket when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."[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arge numbers of handgun owners choose to ign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weapon law, the state has only thre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: repeal the law, restrict handgun ownership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concealed weapon permits available to nearl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own a handgun. Whereas New York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he possession of a handgun at home very restri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ate decided to make permits easy to get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handgun ownership safe and legal. Washington's sta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onishingly forc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dge of a court of record, the chief of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municipality, or the sheriff of a county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irty days after the filing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person issue a license to such perso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istol concealed on his person within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our years from date of issue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tection or while engaged in business, s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raveling.[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te goes on to list the condi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, "[s]uch citizen's constitutional right to bear arm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nied, namely the applicant being under 21 years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court order or injunction regarding firearms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il pending trial or appeal; awaiting sentenc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 of violence; or subject to an outstanding arres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isdemeanor or fe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tatute includes provisions for filing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against any agency that wrongfully refuses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or modifies the requirements of the law. Notably, 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. 9.41.070 allows non-residents to obtain such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tate has up to 60 days to perform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 non-residents and on residents who hav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in the last 90 days.[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3, two important changes were made: th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valid for a 4 year term (previously they had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2 years); and license applicants who wer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ed, and who sued an issuing agency for wrongful den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utomatically awarded attorney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1993 there were 241,806 licenses out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ate.[26] Given Washington's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five million, about 4% of the popul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carry permit.[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ashington, the effects of the law (for good or b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ubtle. As the accompanying graph shows, after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on-discretionary issuance law, murder rates 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 largely in line with the rate for the rest of the U.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years before the new law took effect, Washing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 was a bit less than half of the rat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.S. (Unfortunately, the Uniform Crime Repo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BI only began to produce reasonably complete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statistics in 19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period from 1961 through 198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murder percentage rates stayed between 44% and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t of America. While U.S. murder rates dr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80s, Washington murder rate percentag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, reaching a peak of 68% of the U.S. rate in 1988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back to more normal levels in the last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the result of all those Washingtonian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handgu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. The murder rate percentage was ri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aw took effect. At least part of the incr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80s can be attributed to the actions of one socio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River Killer, who murdered 48 Washington wom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s 1982-84.[28] This one person was responsibl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8% of all murders in Washington State in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(We say, at least, because many of the Gree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r's victims may not have been identified as his victi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ed Bundy murdered at least 10 wo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ate in 1974 (before moving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),[29] causing more than 5% of the murders that yea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be careful that we do not let these aberration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; the Green River Killer's activities stopped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known reason, while the murder rate percen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ate remained unusually high until 1989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plunged to levels typical of the period before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years, Washington State remained an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non-discretionary permit process. While perm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get in many other states, and some courts we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at a concealed weapon permit was, in some sen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guaranteed by the state constitution,[30]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state statutes still left substantial discr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to deny a permit.[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started to change in 1987, when the new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iscretionary concealed handgun permit laws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's 1987 reform law set off the modern wave o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that has now been copied in many other states.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, Florida has collected the most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impact of the carry laws. Florida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est case for the possible negative impacts o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. A high-crime state with heavy urbanization, a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crowded prison system, and an extremely diverse (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e) ethnic mix of population, Florida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 for concealed carry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mont, which has never required a license fo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, might be expected to suffer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despread handgun carrying; the state already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 rate, is relatively homogeneous, and is mostly r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, being just the opposite, should be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 would cause major problems, if concea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apable of causing problems anywher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rida problems might be expected to be especially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de County (Miami) where crime and racial 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in all but a few major America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, Florida adopted a non-discretionary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permit law that guaranteed issuance of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permit to any Floridian who is 21 or older; "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 from a physical infirmity which prevents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f a weapon or firearm"; has not been convic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ony; has not been convicted of a drug cha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hree years; has not been confined for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 the preceding three years; has completed an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rearms safety classes; and has not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ental hospital in the preceding five years. A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allows American citizens who are not Florid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permit that can be used when visiting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area of discretion was that a licen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ed if an applicant had been convicted of any misdem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 of violence, or was on probation for such a crim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three years.[32] Judges were requir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safety class, but were otherwise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list of requirements.[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rida permit ended the power of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ment to deny carry permits for arbitrary reason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system, a doctor who performed abortion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 had been bombed was denied a permit because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fessional security business.[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age of the Florida reform in The Economist (a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weekly) typified most of the American national me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age. The magazine asserted that after taking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ining, "Anyone who wants to carry a pistol may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" Apparently, the provisions about minimum ag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g abuse, felony convictions, mental hospital commit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demeanor convictions, excluded no one in The Econom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.[35] The Florida media were sometimes hyst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ng that the law would increase lawlessness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ng legislators warned that Florida would becom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permits were issued? From October 1, 1987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aw went into effect, to December 31, 1993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,631 applications received. A total of 986 appl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ed (572 for criminal history, 414 f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). A total of 188,106 licenses were issued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,214 were valid as of December 31 1993. (Many license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new.) Several thousand applications wer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denied and under appeal, suspended, or with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nt.[3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tal of 350 licenses have been revoked. The re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or: clemency rule change or legislative change (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ible prints (10); crime prior to licensure (74, of whic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a firearm); crime after licensure (182, of whic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a firearm); and "other" (18). Thus, of the 188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s, approximately 1 in 10,000 (1/100th of 1%)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revoked for a crime involving a firearm.[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e County (Miami) has compiled more detailed data. 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d a dramatic change in the number of permit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law. The number of permits increased from 1,20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7) to 21,092 (in August 1992). The Da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detailed records of all arrest and non-arrest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permit-holders in Dade Count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s of criminal misuse of a firearm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ction and a license revocation were reported: two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avated assault involving a firearm (one of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 being fired); one case of armed trespass of cul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; and one case of a motorist shooting at anothe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above firearms crimes, there was on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-holder accidentally attempted to enter the secu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iami International Airport carrying a firearm in her p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case where a man accidentally shot himself in the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de police recorded the following incident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use of licensed carry firearms: two robber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ermit-holder produced a firearm and the r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d; two cases involving permit-holders who interv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top a robbery, but the robbers were not appreh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no one else was hurt); one robbery victim whose g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way by the robber; a victim who shot a pit bu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him; two cases involving the capture of a burg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ases of burglars being scared away but not captured;[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se of thwarted rape; and a bail bondsman firing two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fleeing bond-jumper who was wanted for armed robbery.[3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rida/Dade reports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very small number of permit hold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icted of perpetrating cr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relatively larger (but sti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) number of permit hol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firearms to thwart o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wart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re was no known incident of a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er intervening in an incompe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gerous manner, such as shoo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ocent bystander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nactment of the 1987 Florida carry refor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31, 1992, the Dade County permit incid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provided the most detailed information avail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ncidents involving carry permit holders.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d been created as result of intense fears am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administrators about the consequences o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law. The tracking program was abandoned in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, because of the rarity of incidents involving carry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, and the greatly diminished concern about the iss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f law enforcement administrators.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incidents involving permit holders were so rar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worth counting is in itself evidence of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effects of carry r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ve Ron Silver, the leading op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's carry reform, graciously admitted in November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are lots of people, including myself, who though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lot worse as far as that particular situation [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] is concerned. I'm happy to say they're not."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er, general counsel for the Florida Sheriffs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"I haven't seen where we have had an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ith permits causing violent crimes, and I'm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okout."[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reports of incidents known to the pol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carry reform law would appear to be a net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afety. The pro-safety result becomes even more lop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believes that the persons who committed cr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d firearms probably would have commit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s even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, the sum of known incidents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everything that would be desirable to know. Many cr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ported to the police. We have no certain fig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rimes perpetrated or thwarted by permit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ever came to the attention of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, we now look at the overall trends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s. Of all the states that enacted concea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, Florida shows the most dramatic change.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, Florida's murder rate throughout the period 1975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tween 118% and 157% of the murder rate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. After passage of Florida's law, the murder rat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ing, rapidly, dramatically, and consistently,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st of the U.S. was experiencing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s. By 1991, Floridians were les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d than people elsewhere in America. Only in 1992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 percentage stop falling. Even then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murder rate fell more than 10% from 1991 to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lorida murder rate fell "only"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safety for Florida residents and American 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he reason for another notable characteristic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cent headlines--criminal attacks on foreign tou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urists stood out because of the distinctive renta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lates that Florida issued until recent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residents or American tourists (who might shoot b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tourists would certainly be unarmed, suggest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orida Department of Law Enforcement.[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reform, even though it coincided with a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homicide rate, is obviously not sufficient in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ll the problems of a dysfunctional crimin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Parts of Florida remains extremely unsafe,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strike many Americans as intuitiv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as a result of the pressure put on the crimin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the "drug war," Miami is astonishingly len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criminals. According to study by the Miami Heral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% of convicted felons in Dade County (Miami)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rison, compared to 46% nationally. Ev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such as Los Angeles, New York, or Washington, 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 sends its felons to prison at a much lower ra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lons do go to prison they stay in prison for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n felons in other jurisdictions. A 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politan Miami is at a higher risk of being victimiz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ident of any other city in the United States.[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aled carry permits are obviously no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a criminal justice system that h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d. But given the government's manifest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the populace, it is certainly appropri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be allowed to prot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in a hurry may wish to skip the remain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-state descriptions, and proceed directly to the "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The story of the other states i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ashington and Florida. In general, the ad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 reform did not lead to a noticeabl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icide rate; in a few cases the homicide rate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rop cannot be tied with certainty to the new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8, Virginia's concealed weapon statute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hanges were not quite as explicit as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lorida statutes--and indeed, Virginia's Le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modifying the statute through 1992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who resist issuing of permits--the intent is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, after consulting the law-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ies of the county or city and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rom the Central Criminal Records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issue such permit if the applicant i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has demonstrated a need to car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aled weapon, which need may include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lawful defense and security,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ntally competent to carry such weap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hibited by law from receiving, posse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ing such weapon.[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ome judges refused to renew permits, the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amended in 1992 to require judges to rene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ess there is good cause shown for refusing to re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."[44] Unlike the other non-discretionary permi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passed, there is no maximum tim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 has no centralized data base of conceal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Each of 123 circuit courts in Virginia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tacted in order to determine how many per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ssued.[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year after the change showed a dramatic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urder rate percentages, followed by a return to murd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typical of the period before the law.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has the misfortune to border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is failure may represent spillover of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crime from the District of Columbia (where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is almost entirely outlawed).[46]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 Legislature has had to revise its statut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o make it clear that judges really are suppos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The need for repeated revision suggests t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required issuance of permits, many judge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ified it by using discretionary authority not gran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oday, while the law is applied as written i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, in the two counties of Virginia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, carry permit applicants must often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dollars in legal fees to force cour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according to legislative command.[47] Thu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are the most badly needed, they ar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ia's concealed weapon permit law before 198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ambiguous. While one part of the conceal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states, "The judge of the probate court of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...issue a license..."[48] [emphasis added], a lat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ater than 60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he judge of the probate cou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the applicant a license to carry any pist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ver if no facts establishing ineligibil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ported and if the judg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nt has met all the qualifications, i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 character, and has compli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contained herein.[49] [emphasis ad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rtions of the statute specify that licens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ssued to anyone under 21,[50] a fugitive from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one awaiting court proceedings for a felony or "fo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demeanor."[51] Also disqualified is anyone pla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ion by a court within the last ten yea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cible felony," or the last five years for a "fo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demeanor or a nonforcible felony,"[52] or hospit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or drug treatment in the last five years.[53]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cted of any sort of manufacturing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of a controlled substance i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ligible.[54] The maximum fee for processing wa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.[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as the issuance of a permit discretionary or no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"may" in one place suggested that it was discre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 language "shall issue" seems non-discretion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 Attorney General resolved the question in 1989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an opinion holding that the judge, "has no discr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, but must issue permit unles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dicating disqualification of applicant."[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orgia, the effect of the 1989 re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weapon permit law was inconclusive. About 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 the Atlanta area now have permits.[57] The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 fell 16% in the years 1989-1992, whil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experienced a 1.6% increase in murder 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indicate that the new interpretation of the law 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ve way to reduce murder, relative to whe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therwis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must not draw this conclusion too hast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f Georgia murder rates for the years 1975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rather dramatic and unobviou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Georgia and U.S. murder rates.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may provide an opportunity to more clearly evalu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he change in the law was in Georgia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us conclusion we can draw is that it at least di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. A more optimistic conclusion is that it may hav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took action in 1989. While not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's law, or as forcefully worded as Washington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 reform put some teeth in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's right to keep and bear arms pro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include that the applicant be 21 or over;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g convictions, no convictions for crimes of violen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mental hospital commitments; not be ad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ijuana or a stimulant, depressant or narcotic drug";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abitual drunkard," convicted of a felony, awaiting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elony; an illegal alien; not be dishonorably dis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.S. military, or a fugitive from justic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s are eligible for a concealed weapon p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asis as residents, except that the statut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currently possess an equivalent permit in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provided such permit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iscretionary authority remains, however. A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fuse a permit to "an individual whos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tation is such that the individual would be likely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nner dangerous to public safety." While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fined anywhere in the statute, the law does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cense to carry a firearm shall b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rrying a firearm concealed on or about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r in a vehicle and shall be issued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stigation not to exceed 45 days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pplicant is an individual concerning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ood cause exists to deny the license.[5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the burden of proof seems to fall on the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good cause for refusing a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nique feature of the Pennsylvania law is that in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of the first class" (Philadelphia),[59] the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retained the authority to deny a permit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]he applicant has good reason to fear an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nt's person or property or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reason for carrying a firearm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nt is a suitable individu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.[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itable individual to be licensed" could mean,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tician or other person with political infl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permits issued elsewhere in Pennsylvania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iladelphia.[6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January 1992, there were 362,142 car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in the state, meaning that about 3% of Pennsylva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permit.[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is especially interesting, primari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is expressly exempted from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concealed weapon permits (though permits issu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e are good in Philadelphia). The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 shows no obvious difference after ad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ermit law. For two years (1989 and 1990) the murd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rose; in 1991, the murder rate percentage dec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turned in 1992 to near the 1989-90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we plot murder rates for Philadelphia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the rest of the state, the results are puzz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, there was a small rise in murder rates in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declines in 1991 and 1992 to below the 1989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of the state, there was a slight decline in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light increases in 1990 and 1991, leveling off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paralleling what happened to murder r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Pennsylvania. Since murder rates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 are very low, and the need to carry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is doubtless rare, the concealed weapon permit la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made much practical difference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 1991-92 decline in Philadelphia, if it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some benefit from the increased number of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ssued elsewhere in the state. Does the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alking the streets of Philadelphia might b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 cities, where permits are readily issued,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rt of restraint on Philadelphia criminals? H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dramatic increase in Philadelphia residen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up residence elsewhere (at least from a legal stan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obtain permits? Or is this just an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? Only time will tell, but at a minimum,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permits does not seem to have mad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anger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9, Oregon also adopted a non-discretionar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ssuance of handgun permits. The requirements wer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not identical to those we have already s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 must be over 21; must be a resident of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pplication is made; must have no outstanding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; must be "not free on any form of pretrial rele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demonstrated competence through any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 safety classes; must have no felony convictions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misdemeanor convictions or mental hospital 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ceding four years; and must not be prohib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from owning a firearm for mental illness.[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scape clause similar to Pennsylvania'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egon statutes, allowing the sheriff to deny a p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f the sheriff has reasonable grounds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pplicant has been or is reasonab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 danger to self or others, or to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arge, as a result of the applicant's 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logical state, as demonstrated by p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ehavior or participation in incident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awful violence or threats of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ce.[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clause handles the case where the applic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ry of wandering the streets shouting threats at Ma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ink elephants, or getting into bar fights, but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to avoid conviction or mental hospital commitment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is sufficiently narrowly drawn that a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eed a "pattern" of behavior to refuse a perm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 simply refused an applicant based on a sing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, it would doubtless lead to appeal to the 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heriff would be liable for the filing fe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 were to win his appeal.[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provision requires the Oregon State Po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any other states had substantially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issuance of a permit. If any such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s were found, permits from that st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s valid in Oregon.[66] To date, the Oreg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have refused to recognize any other state's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law as substantially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egon, murder rates were already on the declin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U.S. rate, and compared to the 1986 state 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new law was passed. As a resul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istic to give the new law all the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sharp decline in murder in 1990. In addi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 percentages in 1991 and 1992 rebounded,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urder rates chart shows that this is more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p decline in the U.S. murder rate in 1992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cause of a dramatic increase in the Oregon murd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the Oregon murder rate in 1992 was on a p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n 1989 when the new law was passed--and wel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or the three years before the new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egon, over 87,000 citizens--about 2% of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--now have a carry permit. Oregon polic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25% of permit applicants are female.[67] Of the 87,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ians who have been issued permits, 194 (less tha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one percent) have had their licenses revo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cations have been based on offenses such as shoplif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. No license holder has been convicted of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a gun. Captain F. Sherwood Stillman, coord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wide licensing program, observed that, "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se concealed handgun licenses are not peopl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cerned about having firearms; these are law-ab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."[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Virginia's non-discretionary permit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as the result of the voters adding a right to 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arms provision to the state constitution in 1986.[69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harged with carrying a concealed weapon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 statute challenged the law on the grou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d the West Virginia Constitution's right to 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arms, because the law gave too much discretion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o deny permits. The West Virginia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.[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, the West Virginia legislature wr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weapon permit law that required U.S. citizen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in the county where application was made; age 1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; not being a drug addict; having no conviction of a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olent crime involving a deadly weapon; being "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tally competent to carry such a weapon;"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rst time applicants, completion of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safety classes.[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s showed some recalcitrance in appl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and applicants who were denied permits appea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f Metheney (W.Va. 1990), the West Virginia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made it clear that while a judge could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nt's purpose was actually "defense of self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or state, or other lawful purpose," if the evidenc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o be the case, the judge was obligated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.[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est Virginia, the Department of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information on concealed weapon permi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ystem "is manual at this time, therefor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impossible to compile the data requested."[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est Virginia, a small state where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can make an enormous difference in a state's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the results are inconclusive. The year the new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, there was a dramatic increase in West Virginia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, followed by declines in 1990 and 1991, and a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 However, the number of murders in 1989 was 121; in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; in 1991, 111; in 1992, 115. The state is so sm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actions of one sociopath can dramatically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year's murder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ho's change to a non-discretionary permi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ex than most of the other states we have examin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adopted in 1990, the language of the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arly identical to Washington's statute,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of asserting, "The citizen's constitution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arms shall not be denied him, unless..."[74]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atute, it provided for permits for both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-residents. (The provision for non-resident permi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, effective July 1, 1991.[75] An amendmen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, 1991, adjusted the formula used for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 to the various parts of the gover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ith the subsequent amendments, the Idaho sta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between the Washington and Oregon statut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lity. It denies a permit to non-residents;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ligible to own a firearm under state or federal law;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iting trial on, or convicted of a felony; fug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; drug addicts; those lacking "mental capacit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Idaho law; the mentally ill, gravely disab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d, as defined by Idaho law; those dishon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harged from the U.S. military; anyone convic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t misdemeanor in the last three years; or illegal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discretion in the Idaho statute--bu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way that it provides no real obstacle to tho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While the first part of the statute declares those und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eligible for a permit, a later part provid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 may issue a license to carry concealed to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8 and 21 if the sheriff feels that good caus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pplicant over 21, who is not in one of th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listed above, the only discretionar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sheriff is that, "the sheriff ma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 to demonstrate familiarity with a firearm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, provided the applicant may select which o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vailable firearms safety classes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, including any NRA firearms safety, training, or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course, that even if a sheriff exerci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in requiring one of these course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obstacle to obtaining a permit.[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ho's murder rate is subject to major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to year, as is typical of states with small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e 1970s, the Idaho murder rate was as high as 63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for the rest of the nation. In the period 1980-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old, discretionary concealed handgun permi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ho's murder percentage rate had declined,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28% to 48%. In the two years since, the murd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to decline, reaching 19% of the U.S. murder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-another statistical fluke of the low pop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year murder decline, in 1990, c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sult of the small population causing a random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s, as the previous years show. But when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rate fell again in 1991, it might caus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that progress is being made. The 1992 resul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random variation was the explanation for the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dec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91, Montana adopted a statute similar to Idah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old Montana law gave judges discretionar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sue concealed weapon permits as they saw fi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was unambiguous and non-discre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nty sheriff shall, within 6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ing of an application, issue a permit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aled weapon to the applicant.[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the Idaho statute, an applicant must b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 least six months, at least 18 years old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-issued picture identification card of some s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categories are similar to the other states: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ligible under state or federal law to possess a fire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onvicted of a felony; outstanding arrest warrant;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 (including such determinations in civil proceed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ally ill, mentally defective, or mentally disab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honorably discharged from the U.S. military; or conv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ve years[78] of violating Montana's stat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carrying a concealed weapon while under the infl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a prohibited place, such as a government building,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r.[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escape clause exists as in the Idaho and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, which allows a sheriff to deny a perm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 based on "reasonable cause" for concern abou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 and good order of the community..." Where the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allows the sheriff to require proof of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ce at his discretion, the Montana statut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ny of a number of firearms safety co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 is much more careful to avoid naming the NRA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"[A]n organization that uses instructors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national firearms association." The Montana statu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carrying of concealed weapons as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," and not as a right, unlike the Idaho law.[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ana's new law was adopted in 1991. By the end of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1,369 residents with carry permits.[81] Like Id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na has a very "notchy" murder percentage rate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ason as Idaho: very few people. Therefore, w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too much significance to the apparent fir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eduction, especially since it followed 1990,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nusually high murder rate percentage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at the 1991 Montana murder rate percen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 since 1975, and 1992's murder rate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near the bottom of the period 1975-91. (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eclining U.S. murder rates in 1992 and Idaho's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percentage rise apply here as well.) Onl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us evidence as to the effects of the Montan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permi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ssippi adopted a non-discretionary concealed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effective July 1, 1991. The requirements for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cluded: resident of the state twelve months or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years old; no "physical infirmity which prevents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f a pistol or revolver;" no felony convi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; no drug abuse problem (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ment to a treatment facility or convi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hree years); no mental hospital commit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ive years; "not been adjudicated mentally incompet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 a fugitive from justice. The Mississippi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afety's discretion in issuing a permit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rea only: if a person had been convicted of "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s of violence constituting a misdemeanor"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years, it was not required to issue a permit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one if it wan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mit is valid for four years,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100. The renewal fee is $50. Unlike m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iscretionary permit laws, Mississippi's la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st of places where this permit is not valid: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, courthouses, public parks, bars, schoo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 Legislature.[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ssissippi, the Department of Public Safety ha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7,000 permits as of October 27, 1993.[83]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0.27% of the total population of the state has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in a little over two years of the new law. Like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's experience with non-discretionary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permit laws is too recent meaningfully to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At least we can conclude that the first year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law did nothing to dramatically raise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oming's concealed handgun law before 1994 wa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most other states. Each county's sheriff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, at his sole discretion, but such permits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ed in other counties. As State Senator Mark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he problem to one of the authors (Cramer) 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 in April of 1994, "I tried to get permi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riffs along the Interstate from my home to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here the Wyoming Legislature meets] and I couldn't.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Senator Harris introduced legislation to re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oncealed weapo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ual provisions appear: applicants must b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yoming for at least six months; at least 21 years old;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 from a physical infirmity which prevents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f a firearm;" "not ineligible to possess a fire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federal law; no drug or alcohol abuse history;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illness history. The applican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 "familiarity with a firearm," an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s are listed as acceptable methods of doing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are to be issued by the Attorney General's off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scretion in issuance of permits is that applic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jected for pleading guilty or no conte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demeanor crime of violence in the preceding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many of the other states, a permit may be den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riff of the applicant's residence county believes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nt has been or is reasonably likely to be a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mself or others, or to the community at larg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pplicant's mental or psychological st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d by a past pattern or practice of behavior...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daho, permits may be issued to applicants between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at the recommendation of the applicant's she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fee is $50 plus actual fing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, and the permit is good for five years. The per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ssued or denied within 60 days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reflective of Wyoming's experience wit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ood in the county of issuance, the Wyoming la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issued in other states, as long as they ar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ate agency." It is not clear whether permits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of a state law, even if issued by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, would qualify under this provision.[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zona has long allowed open carry of handguns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even a discretionary permit system fo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. In some counties, the politically well connec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pecial deputy sheriffs in order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pril of 1994, a statute origin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the carrying of guns by minors was amen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iscretionary concealed weapon permit system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aw requires the Department of Public Safety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to anyone who is a resident of the state;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ld; not under indictment for, and not convic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ony; not mentally ill or "adjudicated mentally in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mitted to a mental institution"; "not unlawfu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ited States"; and who has completed a firearm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program approved by the Department of Public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any of the other state laws requiring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as a condition of permit issuance, Arizona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uch training must include. The training mus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al issues relating to the use of deadly force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fe handling and maintenanc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must be issued or denied within 60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is good for four years. Unlike the other state law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oked at, the application fee is no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, and is to be "determined by the Directo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." There is no provision for non-residents to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, nor does this statute recognize ou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[85] (Non-residents remain able to carry open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a permit under Arizona la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y 1994, Tennessee passed a concealed handgun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that, while not as strong as some of the other law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, certainly is non-discretionary. The rev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nnessee Code sec.39-17-1315 was changed from, "the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ssue such a permit..." to "The sheriff shall issu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..." Unlike some of the other laws we have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does not explicitly prohibit convicted felon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sheriff to refuse to issue a permit if,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's opinion, [the applicant] has a history of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ysical infirmity," or "poses a likelihood of r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requirements for applicants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course in firearms, and to have liability insu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ty bond of at least $50,000, were maintained. Tennes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arry reform state to have such a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to the public liability insurance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tates have for driving a car on public roads.[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rizona and Wyoming, Alaska has long allowed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of handguns. In 1994, Alaska passed a concealed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law that at first glance seems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ws we have examined--but there are som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. Nonetheless, it is still a non-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lifications are quite similar to the other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examined. The applicant must be 21 years of 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; "eligible to own or possess a firearm under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 and under federal law;" not convicted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tment for a felony; not convicted of any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demeanors within the last five years, or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tment for any of those misdemeanors; "is 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ing, and has not within the five y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he application suffered" from mental illness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dicated "mentally incapacitated"; and a resident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was currently in a court-ordered drug or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also prohibited, as well as anyone in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three years.[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many of the other states, Alaska's law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ompetence with a handgun.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however, the certificate of competence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on type and caliber of handgun or handguns"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 has demonstrated competence. A permit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a lesser caliber gun of the same action type,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rizona, Alaska specifies considerable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 of the firearms safety course, includ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Alaska law relating to firearms and the use of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." Unlike all the other states we have examined, a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must demonstrate competence not only when he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it, but also in the twelve months immediately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ws his permit.[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fee is to be based on the actual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application fee, but not to exceed $1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pplication, and $60 for renewal.[89] Per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five years. Permits must be issued or den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ays of the FBI providing background check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heck request to the FBI must be ma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days of receipt of the application.[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are not valid in a number of place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lso restrict: jails, police stations, courtho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line terminals. But many places that other states fe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strict are prohibited for concealed carry in Alas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grounds, "a building housing only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s or the offices of a politic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"; "a vessel of the Alaska marine highway system;"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providing services to victims of domestic viol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ual assault;" banks, and residences, busin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organizations that have posted a sign 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.[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nteresting of all, however, is that citi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to prohibit concealed carry by permitees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t least 10% of the voters (as count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lection) must petition the city to put the ma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pecial election ballot, and a majority must v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concealed carry.[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gning the law, Governor Hickel expla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ve factor was the women who called his office: "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pressed me the most were the women who called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rked late and had to cross dark parking lots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they carry a concealed gun?"[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ute certainly shows less trust of the peo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other laws we have examined. Perhap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his concern is the sort of handgu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concealed. Derringers are not allowed, and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ature handguns," defined as handguns that lack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nd have a barrel length of 3.5" or less.[94]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state leaves it to the discretion of th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to decide what sort of handgun to carry f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. Alaska's requirement that carry guns hav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s, which reduce the risk of accidental discharg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entirely unreasonable; on the other hand, we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an accidental discharge involving a derri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un without a trigger guard in the stat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type of gun may b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wo non-American jurisdictions have chan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carry laws recently, although we do not hav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draw any conclusions about the resul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 Citizens of Lithuania and Estonia are now allowed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ry handguns for protection. The laws were en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the rising crime rates that characteriz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Soviet republics.[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TE HOMICI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es discussed above, the dire w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control lobbies were not realized.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 that the carry laws appear not to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n the homicide rate in most states (Florida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ed). To begin with, it is important to notic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ates studied, the general rise and fall of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before the new laws took effect roughly approxim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n the rest of the country. This suggest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e causes of changes in murder rates a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riminologists have suggested tha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y has a significant impact on murder rate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media's glorification of violence plays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promoting violence.[96] Almost all criminologists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mographics play a crucial role in crime rates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the population in the late teens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ies increases, so will the murder, since males in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re disproportionately involved in violent crime.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of murderers are under 25.)[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important to recognize the dramat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mall number of murderers can have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states from year to year. The murder rates of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, Idaho, and Montana, are all dramatical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r to year, because the populations are small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criminal can dramatically raise the murder 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followed by a dramatic drop when he is caught 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As a result, the experience of the larger state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judging the effects of the non-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anc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 any conclusions to be drawn here? In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reform appears to have done some good, and perhap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lives, although much more detailed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would be required to isolate with certainty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law as a factor in the homicide rate decl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, where some judges subverted the clear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ure, the reform law appears to have not been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orgia, where the change resulted from an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's reinterpretation of the law, the evidence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rry reform perhaps might have reduced murder 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Virginia, the results are inconclusive. In Orego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took effect with murder rates already in declin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to determine whether or how much the new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. In Pennsylvania, legal reform might, argu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 some good in Philadelphia, and apparently d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 outside of Philadelphia. In Idaho, Mont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, the results are inco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veral of the states, the positive results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been most dramatic the year of adoption, wit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ring off afterwards. This may be a result of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law discouraging criminals, or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 encouraging a short burst of law-abiding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either large or small states do we see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long-term increases in murder rates after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ws. This is the most significant, certa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drawn from the data presented above.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ry reform states plainly shows that homicid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increase as a result of crimes committed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rry permits. Carry reform legislation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homicide rate, but reform legislation clear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aise the homicid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RRY REFOR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te-by-state researc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here have been two other research projects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act of concealed carry laws. One study (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Cramer) looked at comparative data from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. The other study, a master's thesis at a publ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, analyzed crime trends in six states. We tur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iforn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DIFFERENT POLICIES AMONG CALIFORNIA 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rry a concealed firearm in California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.[98] Open carry of a loaded firearm is prohib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and the unincorporated parts of man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ed counties.[99] Even in those unincorpor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 legal to openly carry a loaded firearm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or police harassment can make it impractical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n for self-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Ws are issued at the discretion of the chief of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ity in the county, or sheriff of the county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 resides. As long as the applican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eck provided by the California Dept. of Just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 of police or sheriff may issue a permit.[100]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some police chiefs and sheriffs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to issue CCWs infrequently, or onl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es. The guidelines used by Sonoma County's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s and sheriff, for example, consider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ssets as one of the approval criteria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for self-defense is described a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that are articulated which show an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weapon available for personal protection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out the vast majority of law-abiding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arguments frequently presented for why C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ssued infrequently is that carried guns will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defensively, but will be used "to shoot your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, your neighbors, people you get into arguments with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of one California bureaucrat explaining his 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su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whether different government approaches to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affect the crime rate, the ideal would b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unties with comparable policing, laws, and demo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nly difference being that one county issued C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ly, and the other did not issue them at all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test case does not exist; but what we do ha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rmous variation in CCW issuance rates in California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, they are nearly unobtainable; in other counti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% of the total population (not just the adult 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h permits. Is there any evidence to support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re CCWs are easily obtained, that guns ar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crimi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look at the data, let u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in which carrying a handgun for self-def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ight be useful. The majority of murder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re unlikely to be prevented by wider issua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Domestic disturbances turned lethal usu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 on the streets, except as spillover from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 private dwelling. The homicidal attacks which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n in public has the most hope of making a dif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ommitted in the course of some other public felon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obbery, burglary, rape, or kidn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18,269 murders committed nationally in 1988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% were "felony type" (committed in the cours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ony, such as robbery, burglary, rape, or kidnapping).[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1% were "suspected felony type"; 27% were cl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able to determine"--the police either do not know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or the suspect or witnesses could not or would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Some of the remaining murders ("Romantic triang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ument over money or property," "Other argumen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cellaneous non-felony type") might be preventable b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ance of CCWs, to the extent that they involved stal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ituations or confronations in public areas.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that murders involved fights between people who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household, or who met in other privat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relating to carrying of concealed weapon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presume that more civilians carrying handgu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fense will not reduce the non-felony murder rate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on-felony murders involve fights inside a h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ircumstances where handgun carry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levant.. Let us only consider the 20% of murd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ony or suspected felony murders. Some felony mu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not preventable by armed citizens because of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; arson, for example, was the method for 258 of the mu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d nationally in 1988. Similarly, murders com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, explosives, and narcotics would seem outside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med defense solution. But for the 97% of felony mu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irect physical force (guns, knives, clubs, bare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ulation)[102], a handgun carried on the pers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potential to save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murder, the majority of rapes do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by total strangers outside the home. Conceal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are unlikely to have much of an impact on tee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ed in their home by their uncle, or colleg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ized by date rape. Carrying of concealed weap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impact in deterring on rapists who attack stra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ing lots and other public spaces. Of course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 obtain concealed carry permits in greater numb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en (either as a result of discrimination or choi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act on rape would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me which a concealed handgun carried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s has the greatest potential to prevent is robb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ders which result from a robbery. Only 33.4% of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ies involve the use of a firearm, so an arme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 stands an excellent chance of defend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 the two-thirds of robberies wi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ior to a gun, or with brute force.[103] (A trained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well prevail in a fight with a criminal who had a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ew criminals practice with their guns, and man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practice; but the citizen's odds of success a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when he is better-armed than the attacker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portion of robberies do take place in public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victim's carrying a concealed handgu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. In western states (including California), 49.7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ies in 1988 were described by the FBI Uniform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s "Street/highway."[1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crime to be measured is aggravated ass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 which also takes place frequently out of doors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violence in California is now classified as aggra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, so a large amount takes place indoors as well.)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en an article of faith in some circles tha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un makes a fistfight into a gunfight, and battery in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attempted murder. Accordingly, if 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concealed firearms permits is going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der rate, one mechanism might be by the esca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ousness of conflicts that begin with an aggra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. Conversely, if the widespread carrying of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has a general deterrent effect on crim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s do not know which potential victim is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), then aggravated assault might be expected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ISSUANCE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ifornia Dept. of Justice maintains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ance of CCWs, broken down by the police agenc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.[105] There are some great surprises here.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for example, with almost 3.5 million people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cealed weapons permits outstanding in 1989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table shows concealed weapon permit fig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not city--all the permits issued in Los Angele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9 were issued by either the Los Angeles Sheriff's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e of the other cities in Los Angeles County.)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there were many small cities throughout Californ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s less than 10,000, that had dozens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alifornia law allows a person to obtain a CC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lice chief of the county in which the applicant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heriff of that county, and few people restri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to the city in which they live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CCWs and crime rates on a county by county basis.[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8 counties in California. We have divid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 into three groups: those counties wher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tenth of 1% of the population have CCWs; those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.1% to 1% of the population have CCWs; and those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ore than 1% of the population have CCW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pulation" here means everyone living in th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arge numbers of people who are ineligible for C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ge, criminal history, or mental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19 counties in the first group,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ban, or urban dominated, where the number of CCW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-tenth of 1% of the total population.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, a criminal has almost no risk of attacking a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civilian on the street. In San Francisco, there ar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Ws per 100,000 people; in Los Angeles County,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 CCWs per 100,000 people. Stated ano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vents are about equally likely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Los Angeles criminal will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zen who has a permit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al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poker player will be dealt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in the first five cards.[1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randomly selected high schoo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will one day b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rterback in the Super Bowl.[1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iminal in Los Angeles or San Francisco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risks of attacking someone who is legally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--it is more probable that the criminal will attack a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y or plainclothes police officer than a legall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. Since this first group of counties contains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s of the population of the state, the crime rat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 largely determine the statewide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group are 22 counties, where between .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% of the population held a CCW in 1989. These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ral counties, though some, like Fresno and Sonoma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t least one medium-sized city. The major violent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in this group are below the statewide averag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e is barely so. In fact, the murder rate is low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group of counties, though it's not much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hird group are 17 counties where more than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tion has been issued a CCW. These are predom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ral counties, with a few small cities. Most of these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 few people that crime rates per 100,000 peo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misleading, since a single murder can make a cou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600 people appear artificially dangerous;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 went all of 1989 without a murder. In 1989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lowest rates for rape, aggravated ass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--and murder rates were still less than 6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wide average. This may be a statistical fluke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this third group of counties had the lowest murd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some idea of the way that small sample siz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, if there had been seven fewer murders in 1989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ounties, the third group would have had the lowest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in all categories of violent crime. Further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the murders committed in the third group ar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 (Madera and Yuba) with the lowest CCW issu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ok at Table 2. Our theoretical analys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re CCWs should be most effective at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--and the liberal issuance counties' robbery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5% of the statewide average. We also suspected that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relatively unaffected by more CCWs --and while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re lower than the statewide average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ramatic. Finally, murder and aggravated assaul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ne-third below the statewide average, ev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uns ready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: CALIFORNIA CONCEALED WEAPONS PERMITS &amp; VIOLENT CRIM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W's   per  Aggravated  Homicide  Rape  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,000     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y      28.3         621.5       11.7     41.5   37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rately  437.5        449.9       6.5      40.4   12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        1,736.5      414.2       7.5      31.3   48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ifornia  122.5        593.5       10.9     41.1   33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2:  CALIFORNIA COUNTY CRIME RATES AS A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TATEWID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y      Permits per  Aggravated  Homicide  Rape   Robb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     100,000     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y      less   than  105%        107%     101%   1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v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rately  100      to  76%         60%      98%    38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ve 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        greater      70%         69%      76%   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v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    1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THE DATA TELL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, of course, be foolish to assert that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outstanding CCWs in the third group of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reason for the lower rates for aggravated ass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, and rape. These are rural counties, with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emographics than the urban counties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it may be a reason. So why are the aggra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rates so low in these counties where, it se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rouble walking down the street without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civilian? Perhaps the conventional wisdom--that gu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a fight--is simply wrong. Perhap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causes a great many aggressors to simply withdraw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, since the risk of death is so obvious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itions, however. What is clear is that ev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ople authorized to carry guns, the rates for mu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e, aggravated assault, and most dramatically, robbe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than the statewid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e have examples of counties where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tion licensed to carry a gun starts to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the population that watches the Phil Dona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--yet the murder rate remains quite low.[109] If more C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lly a threat to public safety, and the number of C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in this third group of counties is so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ctors that determine murder and aggravated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must be truly enormous to so completely overwhel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all those CC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, the comparative data from California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, but do not prove, that making concealed carr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licensed, trained citizens may reduce the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and perhaps the rates for other violent crim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letely inconsistent with the hypothesis that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ance will lead to more murders or other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-STATE COMPARATIVE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approach was taken by Brian Withr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's degree candidate at Southwest Tex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.[110] Withrow looked at three stat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carry reform: Florida, Pennsylvania, and Oreg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aired each state with the closest matching stat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emographics, but did not have carry reform.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aired with Texas, Pennsylvania with Illinois, and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izona. As Withrow acknowledged, no two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similar, and the attempts to match any pair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s from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row then examined each pair of states to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of carry reform laws. If carry reform la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in producing a statistically noticeable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me rate, then a state which enacted carry refo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ected to show an improving trend (relative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) state, in various crime categori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 (pre-reform) and Illinois (no reform) ha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e rates in the years before concealed carry re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ed in Pennsylvania, but after Pennsylvania reform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law, the Pennsylvania rape rate remained stabl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rate rose sharply, the result would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pothesis that concealed carry reduces the rap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Withrow stud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3:  SUPPORT FOR HYPOTHESIS THAT CONCEALED CARRY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UCES CR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 Pairs    Murder    Aggravated     Rape           Robb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s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rida/       supports  weakly         does not       wea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as          supports                 support      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nsylvania   supports  weakly         does not       wea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inois                 supports       support      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egon/        does not  supports       does not      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       support                  support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throw research does suggest that concea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can save lives. The first two pairs (Florida/Tex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/Illinois are good test cases. Pre-reform,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had strong laws against carrying firearms;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laws were enacted, the Florida and Pennsylvan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so that large numbers of citizens were able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(Unlike in Virginia, where some local officials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he state's "shall issue"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egon/Arizona pair, however, is poor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rizona did not have a concealed carry "shall iss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t the time of the Withrow study (a "shall issue"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ed in 1994), Arizona has always allowed adults to c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cealed handgun without even the need for a permi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other states where open carry is ostensibly lega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lorado and North Carolina), open carry in Arizo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en tolerated by the police, and is common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Phoenix. Accordingly, the Oregon/Arizona tes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 with limited concealed carry that moved to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 (Oregon) with a state that has alway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less open carry (Arizona). Unlike the Florida/Tex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/Illinois pairs, the Oregon/Arizona pa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s about a state with restricted carry that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(Florida and Pennsylvania) versus a state which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ve policy (Texas and Illinois).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discard the Oregon/Arizona results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worthwhile information about the contras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ve and a "shall issue" carr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, when we look a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/Texas and the Pennsylvania/Illinois trends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. There is strong support for the hypothe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 reform reduces murder; weak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in aggravated assault and in robbery; and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tatistically noticeable reduction in r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 states studied previously (in the stat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homicide trends), it was Florida, a large st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homicide problem, that was the only state to show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its homicide rate after the enactment of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. The Withrow data reinforces the tentativ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 the raw Florida data: in a large st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crime problem, concealed carry reform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life-sav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ossible, suggests Withrow's researc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reform could have a small but statistic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n reducing aggravated assault and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, this Paper has looked a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studying the effects of concealed carry re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 rates: a comparison of state homicide tr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trends, a comparison of crime rates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es with different policies in Californi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before and after crime rates in Florid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, and in Pennsylvania and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three studies, the result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 reform appears to reduce murder rat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ge, high-crime states. Concealed carry reform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avated assault and robbery rates.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, there is simply no evidence that concea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will cause a net increase in the homicide rat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rime rate. The fact that, despite the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reform in nearly a third of American states,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lobbies persist in predicting a major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cide whenever concealed carry reform is introduc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d to the triumph of (ghoulish) hope ov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idence presented thus far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reform will significantly reduce a state's homicid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y change the laws if they are not clearly going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rates? Conversely, the question might be asked,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does not do any harm, why not allow law-ab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, who have passed a background check f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and mental stability, to have the mean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most effectively? If there is no clear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afety, and if examples like Florida sugges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stances, carry reform has the potential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afety, why not allow law-abiding citizens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hoice about carr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arry reform is no panacea for crime,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embered that the failure to enact carry reform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y consequences, as the next sec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ctober 1991 in Killeen, Texas, a psychopa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Hennard rammed his pickup truck through the plat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Luby's cafeteria. Using a pair of ordinary pist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rdered 23 people in 10 minutes, stopping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uzanna Gratia, a cafeteria patron, had a gun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, but, in conformity to Texas law, the gun was n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er person; Texas, despite its Wild West image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te in the nation to completely prohibit th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ndguns.[111] Carry reform legislation had almo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islature, but had been stopped in the Hous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by the gun control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onths later, Dr. Gratia testified to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ure (concerning a concealed handgun permit la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in that state) that if she had been carry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, she could have shot at Henn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what a lot of people think, they think, "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God, then you would have had a gunfigh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eople would have been killed." Uh-uh, no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on the floor; this guy is standing up;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s down on the floor. I had a perfect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. It would have been clear. I had a place to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hand. The guy was not even aware of w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. I'm not saying that I could have saved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re, but I would have had a chance.[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nard reloaded five times, and had to throw aw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ol because it jammed, so there was plenty of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one to fire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Dr. Gratia had not killed or wounded Hennar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had to dodge hostile gunfire, and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ble methodically to finish off his victims as they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ed on the floor. The hypothetical risks of a stray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r. Gratia would have been tiny compare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s of Hennard not facing any resistance.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ve Texas law, Dr. Gratia was not carrying a g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take a shot at Hennard. Instead, she watch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both he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onths later, a pair of criminals with stolen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ded 20 customers and employees into the walk-in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honey's restaurant in Anniston, Alabama. Hid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in the restaurant was Thomas Glenn Terry, a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45 semi-automatic pistol he carried legally under Alabama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robbers discovered Terry, but Terry killed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shots in the chest. The second robber,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manager hostage, shot at Terry and graz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returned fire, and critically wounded the robber.[1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-three people died in Killeen, Texas, whe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n for self-defense was illegal. Twenty lives we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the two criminals died in Anniston, Alabam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fense permits are legal.[1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uby's incident, carry reform was again de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xas legislature. Gun control advocates ins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policy should not be based on isolated massacre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ic reversal of the control advocates' frequent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ssacres as springboards for various gun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). It was also suggested that, while Dr. Grati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ved lives with her gun, more lives would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un because of mistakes made by angry or in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carrying guns. As the research above has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prediction has no fact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times-hysterical claims of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lobbies, mass murders in public place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honey's in Alabama was not the only place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citizen with a gun stopped a massacre in prog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, a Cuban refugee with a machete went on a ram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n Island Ferry; he killed two people and wounde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but was subdued by a retired police offic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point.[115] In Las Vegas in July 1993, a man with 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ed, "I'm sick of this, and I'm not going to tak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" and then opened fire in a state disabili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. He jumped into his truck, and began driving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uilding. A security guard shot him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be argued that the above two cas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involved a retired police officer, and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. Not every mass-murderer, unfortunately, has the ba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a crowd that includes a retired police offic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guard. If the average citizen, with train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eck, can use a gun and pose no more da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than does a former police officer or a securit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un (and we so demonstrate, below), then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censed, trained people who are allow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will commensurately reduce the carnage of psych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srael, a permit to own a handgun (which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law-abiding citizen) is equivalent to a permit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. In April 1984, three terrorists opened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ifles and began throwing hand grena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est intersection in West Jerusalem. As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reported, "One of the attackers was killed in a h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fire from the owners and customers of nearby sho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 firefight broke out with Israelis and the tw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sts exchanges flurries of bullets until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and captured the terrorists. Fourteen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ed, and it was possible that in the chao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is were accidentally wounded by "friendly fire."[116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day, no Israelis were dead, but one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, a superb result compared with what happens when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en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day, the surviving terrorists wer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a. They explained that they had planned to machine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ion of crowded areas, fleeing before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. One terrorist complained indignantly that his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 told him that Israeli citizens carry guns.[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vember 1993, a vicious racist shot twen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med, defenseless victims on the Long Island Railroad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later, a terrorist group, determined to sabotag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 accord between Israel and the Palestinians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rate a mass murder of people using public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srael. The Associated Press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lestinian opened fire with a sub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bus stop near the port of Ashod today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raeli and wounding four before being 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by bystanders, officials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police spokesman Erich Bar-Ch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attacker, who was armed with an U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achine guns, was shot and killed by a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oldier who were at the bus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chhiking post used by soldiers. Ashod is 1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of Tel Aviv and 15 miles north of the G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.[1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clear that, at the least, carry per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, trained citizens will save lives when mad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sts attempt mass murder in public places.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of carry licenses must bear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ng that the number of lives lost from the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ry licenses will outweigh the lives s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massacres. As detailed above, opponents o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cannot carry their burden of proof. There is no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ggest that carry reform will cause any increase in mu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alone an increase so large as to outweigh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ves that could be saved by allowing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Suzanna Gratia to help protect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lives that could be saved b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d citizens carrying guns, there is a second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: peace of mind. Many people choose to buy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ssenger-side air bags or other safety feature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lso choose to use the seat belts in a c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, of course, that on any given automobile tri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 accident in which the safety belt, or oth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in needed; similarly, it is unlikely that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out in public will be attacked by a criminal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But even on days when drivers are not struck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, the safety devices confer a genuine benefi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feel safer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eople feel safer because they own a gu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lead happier lives because they feel sa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ecure, then their guns make a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trivial contribution to their overall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.[1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omen feel safer walking at night because they can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, then the firearm makes a tangible con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ociety, whether or not a statistically significan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ime 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the increased peace of mind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knowing they will be able to protect themsel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beneficial if there was more criminal viol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But as the data presented above indicat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ggest that allowing licensed, trained citizen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for protection will not cause more gun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ALITY OF DEFENSIV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LAW INTO ONE'S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irearms for lawful self-defense b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d citizens is sometimes decried as "taking the la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's hands." In a legal sense, armed use of force f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is not "taking the law into one's hands." Using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r the threat thereof to defend against a violent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gal in all 50 states. American law is unanim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y force may be used, if no lesser force will suffic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against attempted murder, but also to thwart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onies such as rape.[120] There are many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ing the choice to use force for self-defense o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other is entirely lawful. Using such forc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"taking the law into one's hands"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ing other lawful choices, such as signing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every American state recognizes, at the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citizens to arrest a person committing a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ony in he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riminals use force, though, they are vi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and thereby taking the law into their own ha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use or threaten force to stop the law-break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ing the law back from the criminals, and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to its rightful owners: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 BEGATS 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cealed carry debate, it is sometime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rrying or using a gun for protection is immoral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olence begats violence." For example, author Betty Fri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es "that lethal violence even in self-def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nders more violence."[1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lication of Ms. Friedan's remark is that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hoots a homicidal rapist should be condem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ndering violence, rather than commended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e violence, that victims of murderous assault should fo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, and should instead count on the police to ar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r, post-mortem. Although pacifism has its adher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legal system is not among them. As crimi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ar Herbert Weschler observed, the right of crim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eadly force is based on what Weschl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judgment that there is no social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lives of the aggressors at the cost of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victims."[1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erican people overwhelmingly believ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to use deadly force against criminal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moral not just for government employe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 victims to do so. A 1985 Gallup survey asked "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arose, would you use deadly force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in self-defense?" Only 13% said "no." (And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ose 13% were expressing their own choice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elonize persons who chose 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Bernhard Goetz shot four teenag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rob him on a Manhattan subway in 1984, a News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asked: "Do you feel that taking the law into o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, often called vigilantism is justified by circumstanc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question was phrased in a way that was quite pre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f-defense; "vigilantism" has nothing to do wit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, but instead refers to extra-judicial pun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by a mob.[123]) The question was ask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s; in one group, 23% said that violenc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; in the other survey, 17% so opined.[1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ly then, the very large majority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believe that use of force, including deadly for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is a legitimate response to dangerou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. In a society that respects liberty of consci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majority should not attempt to force its mor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ful self-defense onto the minority of the pop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fer to see themselves and their families r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d, and slaughtered rather than to use force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pacifist minority should not attempt to for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ity onto the majority that approves of lawful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uncommon, when concealed carry laws are de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egislative bodies, for representatives of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such as the National Council of Church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announce the "moral" opposition to conceale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lf of "the religious community." But reflexive hos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ful use of force for legitimate defense is har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oral position that may be held by a sincerely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[1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k of Exodus specifically absolves a homeown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a burglar.[126] The Sixth Commandment "Thou sha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" refers to murder only, and does not prohibit th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 under any circumstances; notably, the law of 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quires capital punishment fo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s.[127] A little bit earlier in the Bible, Ab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 of the Hebrew nation, learns that his nephew 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aken captive. Abram (later to be renamed "Abraham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) immediately called out his trained servants, set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ue mission, found his nephew's captors, att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d, rescuing Lot. (Genesis 14). The resort to vio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ue an innocent captive is presented as the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un prohibitionists who look to the Bibl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ite specific interdictions of weapons (there ar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point to the general passages about peace and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Do not resist an evil person. If someone stri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cheek, turn to him the other also" (Matthew 5: 3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); "Love your enemies and pray for those who persecute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thew 5: 43); and "Do not repay anyone evil for ev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ans 12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se exhortations take place in the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inent threat to life. A slap on the cheek is a b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e, but not a threat to life. Reverend Anthony Wi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a study of Biblical attitudes towards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that these verses command the faithful not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ge for evil acts, and not to bear grudges agains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done them wrong. He points to the passage "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as far as it depends on you, live in pe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" (Romans 12: 18), as showing an awarenes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situations, it might not be possible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.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evidence that the New Testament does n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pacifism is found in the missions of John the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ter, both of whom preached to soldiers who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John nor Peter demanded that the soldiers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ms, or find another job. (Luke 3: 14; Acts 10: 22-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id tell the soldiers "Don't extort money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se people falsely," just as he told tax collectors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any more than you are required to."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is that being a soldier (or a tax collecto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wrong, so long as the inherent power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is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most gun prohibitionists do no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ith soldiers carrying weapons and killing peo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But if--as the New Testament strongly implies-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be a good soldier and a good Christia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to claim that the Gospel always forbid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, no matter what the purpose. The s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s support Winfield's thesis that the general S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" passage are not blanket prohibitions on the use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pproving attitude towards the bearing of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ned to professional soldiers? Not at all.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er, Jesus' final instructions to the apostles begin: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nt you without purse, bag, or sandals, did you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hing," the apostl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continues: "But now, if you have a purse, t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a bag; and if you don't have a sword, sell your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y one." He ends by observing "what is written about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its fulfill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ostles then announce, "Lord, behold,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s," and Jesus cuts them off: "That is enough." (Luke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-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passage is read with absolute litera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us was not setting up a rule that every apostle must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 (or a purse or a bag). For the eleven, two s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ly, Jesus may not have been iss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mmand that anybody carry swords, or purses, or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er, metaphorical point being made by Jesus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stles would, after Jesus was gone,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worldly needs to some degree. The purse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money), the bag (generally used for cl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), and the sword (generally used for prote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s who preyed on travelers, including missionari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ountry between towns) are all examples of too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of such needs. When the apostles took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, and started showing him their swords,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ed that they missed the metaphor, ended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aphorical interpretation is supported by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, and seems to best accoun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reduced to metaphor, however, the pass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dicts the rigid pacifist viewpoint. In the metap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, like the purse or the bag,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for any person to carry. If weapons and defensive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llegitimate under all circumstances, Jesus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 the apostles to carry swords, even in metaph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Jesus would have created metaphors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carry demonic statues for protection, 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phorically rape, rob, and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hours after the final instructions to the apo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ldiers arrived to arrest Jesus, and Peter slic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 of one of their leaders, Jesus healed the ear. He th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more of this" (Luke 22: 49-51) or "Put your sword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hn 18: 10) or "Put your sword back in its place, for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word will die by the sword" (Matthew 26: 52)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is sometimes rendered as "He who lives by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e by the sword.")[1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then rebuked the soldiers for effecting the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lubs and swords, for Jesus was "not leading a rebell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mediate meaning of these passages is that Jes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interference with God's plan for the ar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. Additionally, Jesus was instructing the apostl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n armed revolt against the local dictatorshi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imperialists. Jesus had already refused the Zea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ing to lead a war of national lib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passages also suggest a general prohibi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swords (or other weapons) for defense?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 recounted in Luke and John do not, but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could be s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atthew is analyzed along the lines of "He who l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ord will die by the sword," the passage is an admo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erson who centers his life on violence (such as a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) will likely perish. On the other hand, a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who draw the sword will die by the sword" c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rule against armed violence in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understand the Bible, most theolog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cur, is not to look at passages in isol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to carefully study passages in the context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ible. If the single line in Matthew were to b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to draw the sword is always wrong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fficult to account for the other passages which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awing a sword as a soldier (or carrying a sw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le) is not illegitimate. Looking at the passage of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text of the rest of the Bible would, therefor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ssage as a warning against violence as a way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s a flat-out ban on defensive violen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994 document produced by the Vatican's Ponti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cil for Justice and Peac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orld marked by evil and sin,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timate defense by armed means exists.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come a serious dut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the lives of others,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of the family or of the civil community.[1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holic Church recognizes people as sai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ong other reasons), the lives of saints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y of study and emulation. February 27 is the fe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 Gabriel Possenti. According to The One Year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s, as a young man in 19th-century Italy, Franc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nti was known as the best dresser in town, as a "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man," and as "an excellent marksman." The young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consummate partygoer, who was engaged to two wom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 Twice during school he had fallen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, promised to give his life to God if he recove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 his promise. One day at church, Possenti saw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y. He felt that her eyes looked directly at him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the words "Keep your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nti immediately joined an order of monks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rother Gabriel. The main incident for which Saint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nti is remembered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 summer day a little over a hundred years ag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m figure in a black cassock [Possenti]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ng a gang of mercenaries in a small t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dmont, Italy. He had just disarm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iers who was attacking a young girl, had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band fearlessly, then drov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village at the point of a 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]hen Garibaldi's mercenaries swept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y ravaging villages, Brother Gabriel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man he was by confronting them,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his marksmanship, and sav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where his monastery was located.[1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nt Gabriel Possenti's "astonishing marksmanship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fter he had just disarmed the sold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enaries' leader told Possenti that it would t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ne monk with a handgun to make the mercenarie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. The saint pointed out to the mercenaries a liz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unning across the road. Possenti shot the liza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head, at which point the mercenaries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was the better part of valor; they obeyed Possent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extinguish the fires they had started an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y they had stolen. They then fled the villag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ish law comes to the same conclusion as the Vat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tifical Council: "If someone comes to kill you, ris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him first," commands the Talmud.[132] Bysta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 required to kill persons who attempting rape.[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is a duty to self-defense, the duty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is seen as prior.[1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that forcible resistance to evil attack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 has serious implications: Patrick Henry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ing fathers were wrong to urge armed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Redcoats; the Jews who led the Warsaw Ghetto 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tler were immoral; Jeffrey Dahmer's victi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wrong to use a weapon to protect themselves;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riel Possenti was a paragon of evil; Abraham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ued his kidnapped nephew; and police officers wh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guns to protect innocent people are s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situation of a mother in a rough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hood, moments after an escaped psychopathic 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roken into her house. The woman has good reason to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truder is about to slaughter her three childr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does not shoot him with her .38 special, the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ad before the police will arrive. Is the woman's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 murmur "violence engenders violence,"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handgun in the drawer while her children die? 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's moral duty to save her children, and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that life is a gift from God, and that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nton destruction of one's own life (or the lif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under one's care) amounts to hubris is hardly ne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7 sermon in Philadelphia p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hat suffers his life to be taken from him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th no authority for that purpose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preserve it by defense, incurs the G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murder since God hath enjoined him to s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nce of his life, and Nature itself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reature to defend itself.[1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their disagreements on other matters,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philosophers who provided the intellectual fou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Revolution saw self-defense as "the primary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" from which many other legal princip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.[13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great Supreme Court Justice Louis Brandeis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shall have lost something vital and beyond price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tate denies us the right to resort to force..."[1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criminal law scholars have emphasized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philosophical, point: that victims prote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when they kill a dangerous crimin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him free to prey on others. To theor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op, Stephens and Pollock "Sudden and strong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ighteous attack is not merely a thing to be tolerated ..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cessary evil [but is] a just and perfect" right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attacked has "a moral duty" to use all forc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rehend or otherwise incapacitate criminals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or retreat.[1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the assertion that use of force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cent life is immoral is the presumption that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uch force are "selfish." To the extent that soci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hed any light on this presumption, the presump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be exactly backwards. A study of "Good Samaritan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to aid of victims of violent crime found that 81% "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 and some carry them in their cars. They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, feel competent to handle it, and don't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urt if they get involved."[139] Are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ior moral beings who "engender violen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case, the claim that as a moral or practical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ime victim should rely on the government for prot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ised only if the government has an obligat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tim. And quite clearly under American 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has no such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ENCE OF A LEGAL GOVERNMENT OBLIGATION TO PROTECT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well-settled American law that the polic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duty to protect any individual citizen from cr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itizen has received death threats and the poli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igently failed to provide protection.[140] In New Y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rule was explicated by the Court of Appe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Riss v. New York: the government is not liable ev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ly negligent failure to protect a crime victi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s case, a young woman telephoned the police and be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because her ex-boyfriend had repeatedly threatened, 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ve you, no one else will have you, and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with you, no-one else will want you." The day aft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pleaded for police protection, the ex-boyfriend threw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 face, blinding her in one eye, severely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and permanently scarring her features. "W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's position particularly difficult to understand,"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enting opinion, "is that, in conformity to the dic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, Linda did not carry any weapon for self-defens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rather bitter irony she was required to 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n the City of New York which now den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her."[1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Warren v. District of Columbia, two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pstairs when they heard their roommate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who had broken in downstairs. They immediately teleph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for assistance. Half an hour having pass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mate's screams having ceased, they assumed the pol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rrived and taken care of the situation. Actuall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help for a violent felony in progress had someh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n the shuffle while the roommate was being bea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. When the two roommates went downstairs, as th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graphically describes: "For the next fourteen h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en were held captive, raped, robbed, beaten,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 sexual acts upon each other, and made to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ual demands" of their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mmates later sued the District of Columb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ing their phone call for help. Having set out the f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facts, the District of Columbia's highes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erated the District and its police, becaus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vernment and its agents are under no general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public services, such as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to any individual citizen.[1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doctrine of police immunity,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d that trained citizens should not be allow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to prot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in cases where the government affirm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s with a person's ability to protect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from lawsuit should be waived. If a perso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a background check, and has passed a safety clas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nied a firearms carry permit because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 does not believe that citizens sh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, government legal immunity should not apply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jured by a criminal. The government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a person of her right to defend herself, and then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has no responsibility for the con sequen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is killed because the police failed to 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should have the right to sue.[1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ypocritical for police administrators (wh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 and work in buildings protected by government-issu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guards) and politicians (who likewise have read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-paid protection, and who generall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safe areas) to use legal immunity to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responsibility to protect ordinary peop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verly restrictive handgun carry laws to prev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from protecti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 David Shields, a judge on Chicago's special "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" explained to Congress the kinds of persons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is court for failing to possess a handgun carry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ossible to obtain in Chicago, except for the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, this is their first arrest of any ki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mean now that this is their first conv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mean this is their very first arre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and many of them are old people.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pkeepers, persons who have bee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ims of violent cri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most of the defendants who come t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y need a gun to protect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unity, and I have one statement tha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elderly defendant that I think summ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itude of such people. When he responded,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would much rather be caught by the pol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 than to be caught out on the stree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hood without a g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don't think that when the remark was ma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 any way capricious or arbit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. I that that was his sincere belief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s and probably most members of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really exposed to the problems of the g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and it is probably fair to say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ren't likely to voluntarily go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ies except under the mos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; meaning broad daylight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one at night or on foot.[1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ITIZENS USE GUNS COMPET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people, even if they have passed a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lass, cannot be trusted to use guns competen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laimed. The guns will be taken away by crimi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-owners will shoot an innocent bystander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predicted. Wherever the concealed carry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in the future, it can be predicted with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bjections will be raised by reform oppon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aw enforcement professionals who claim experti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body of research provides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rs. The best evidence we have about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carry permits is the experience of the 1/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states that issue such permits routinely.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e most detailed data are those compiled by the 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 (Miami) police. As discussed above, the polic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every known incident involving the county'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,000 handgun carry permitees over a six-year perio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-year period, there was one known incident of a crim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his gun taken away by the criminal. There we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s of a crime victim injuring an innocent per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. In some cases the handgun permit holder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enting a crime, and in some cases not, but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ny innocent person injured as a result of mistak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-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tudy examined newspaper reports of gun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ssouri, involving police or civilians. In this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s were successful in wounding, driving off,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s 83% of the time, compared with a 68% success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. Civilians intervening in crime were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be wounded than were police. Only 2% of shoo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s, but 11% of shootings by police, involved an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istakenly thought to be a criminal.[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ouri research does not prove that civil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etent than police in armed confrontations.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ften choose whether or not to intervene in a cr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, whereas police officers are required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orced to intervene in all cases, police offic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be expected to have a lower success rate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istakes. Attorney Jeffrey Snyder elabo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e, robbery, and attempted murder are no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rife with ambiguity or subtlety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powers of observation and great book-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ern. When a man pulls a knife on a wo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, "You're coming with me," her judg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 is being committed is not likely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There is little chance that sh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 the wrong person. It is the pol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arely at the scene of the crim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who are more likely to find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where guilt and innocence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-cut, and in which the probability fo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er.[1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Missouri study was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ry" situations, but also included self-defense in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using a gun to defend their own home, who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much better than does an intruder, migh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higher success rate than would persons using a g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familiar public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detailed information about civilian defensiv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as been compiled by Professor Gary Kleck (a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crat, and member of the ACLU and Common Cause) in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Blank: Guns and Violence in America. In 1992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of Criminology awarded the book the Hindelang Priz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contribution to criminolo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three years. In Point Blank, Kleck studi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s from the U.S. Department of Justice's National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, for the years 1979-85. Analyzing the data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,000 crime incidents in the National Crime Surve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studies, Kleck fou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 no more than 1% of defensive gu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the gun taken away by a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odds of a defensive gu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identally killing an innocent per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1 in 26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or robbery and assault victims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jury rates (17.4% for robb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1% for assaults) were among victi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sted with a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next lowest injury rates we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 who did not resist.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stance (such as shouting for he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knife), had higher injury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either passive compli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stance with a gun.[1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t should be remembered that the above data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efensive home use (where victim success r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ected to be higher) from use in public area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s a whole, the National Crime Survey data, lik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do suggest that uniformed government employe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lass of people who can use a firearm success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WEST, OR "WHAT IF EVERYONE CARRIED A HANDGU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sons opposed to carry reform, the cas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stating that allowing licensed, trained citiz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guns would make modern America like the Wild We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 version of the statement is simply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etorical question, "What if everyone carried a gu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a question such as "What if everyone did X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useful contribution to the debate if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stic possibility that everyone might actually do X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one had fifteen children? What if everyon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ibate?[148] Universal celibacy would destroy the huma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generation, whereas the universal bearing of 15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amily could cause huge social and environment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What if" questions were the guide to public polic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logical to enact a law requiring every fami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wo children, thus preventing the horrible scenar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celibacy or universal over-fecun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the real world, some people choose to be celi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choose to have 15 children, and most peopl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n-between, resulting in a reasonabl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rate, without the need of govern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al world, the question "What if everyon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n?" is as meaningless as the question "What i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park at the state capitol at the same time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presented above shows that no more than 4%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's population is likely to choose to obtain a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xtent that the "What if" question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ce, the best answer can be found by looking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era in American history when everyone really did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late 20th century Americans, basing thei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on television and the movies, have on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d West," historian Roger McGrath set out to study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il, to try to understand how violent it really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th's book Gunfighters, Highwaymen, &amp; Vigilantes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th century Sierra Nevada mining towns of Auro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e.[14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rora and Bodie certainly had more potential for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ost other places in the West. The population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transient males subject to few social controls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aloon for every twenty-five men; brothels and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s were also common. "Sobriety was thought proper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school teachers and women," McGrath observed.[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al law enforcement was ineffectual,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iff was himself the head of a criminal gang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carried a gun. (Aurorans usually carried a Colt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6 six-shot revolver, while Bodeites sported the Col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Model known as the "Lightning.")[1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icide rate in those towns was extremely hi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ad men" who hung out in saloons shot each oth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some rate, in some cases exceeding the homicide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Washington, D.C. These shootings amounted to consen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 among disreputable young men who enjoyed getting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ting into fights.[152] The presence of guns turn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y drunken quarrels into fat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ther crime was virtually nil. The per capita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 rate was 7% of modern New York City's. The burg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was 1%. Rape was unknown.[153] "The old, the w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ale, the innocent, and those unwilling to fight we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s of attacks," McGrath found. One resident of B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"not recall ever hearing of a respectable women or gi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nner insulted or even accosted by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ute characters that were everywhere. In part this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spect depravity pays to decency; in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that sudden death would follow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."[154] Everyone carried a gun and except for you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iked to drink and fight with each other, everyone w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ecure than today's residents of cities whe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cannot carry a firearm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rience of Aurora and Bodie was repea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st. One study of five major cattle tow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tation for violence--Abilene, Ellsworth, Wichita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and Caldwell--found that all together the towns ha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wo criminal homicides per year.[155] During the 187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County, New Mexico was in a state of anarchy an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. Homicide was astronomical, but (as in Bodie and Aur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ned almost exclusively to drunken males upho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nor." Modern big-city crimes such as rape, burgl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gging were virtually unknown.[156] A study of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ier from 1875-1890 found that burglaries and robb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bank, train, and stage coach robberie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non-existent. People did not bother lock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rder was rare, except of course for young men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in "fair fights" in which they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.[15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Umbeck's investigation of the High Sierra go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-19th century yielded similar results. After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h brought on the discovery of gold at Sutter's Mill in 1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prospectors rushed to gol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mountains. There was no police force. Inde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law at all regarding property rights, since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or of California had just proclaimed as invali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a replacement), the Mexican land law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 competitive pressure (and greed) for gold, an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carried firearms. Yet there was hard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ce.[158] Similarly, when much of the Indian terri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lahoma was opened all at once for white settlement,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settlers rushed in immediately to stake their clai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lers with their guns arrived long before effectiv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ment did. Yet there was almost no violence.[15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, historian W. Eugene Hollon found "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ier was a far more civilized, more peaceful, and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an American society is today."[160] Frank Pr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des "this last frontier left no significant heri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s against the person, relative to other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"[161] Americans living under gun preval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ld West were far safer than Americans living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such as San Francisco, Detroit, or Clevel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are not allowed to protect themselves when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dern Washington, D.C., criminals sometimes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who have stopped at a traffic light, sim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ure of watching them die. Yet the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which cannot protect those drivers (or any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s the law-abiding populace to possess a handgu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, in their home, or on their person. Columnist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describes the system of government in Washingt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cities) as "anarcho-tyranny."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little effective protection against violent cri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obilizes the full power of the state against crim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ttempt to protect themselves.[1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 flourishes in modern American citi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people and their government tolerate it, beca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vernment and the populace fear the idea that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arry a gun more than they fear the rapists, rob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ers who rule the streets of so much of our nation. Bo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ora, and the rest of the Old West had little high 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streets were made of dirt and littered with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re. But a woman could walk alone safely after dark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s; good people did not cower in fear and allow pre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gs to terrorize the innocent. Perhaps the peopl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understood what civilization was all about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do modern Americans who choose to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anarcho-tyra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idence from Aurora, Bodie, and the rest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e that guns are an unalloyed good, or that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un control is desirable. Guns in the wrong h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nken young men) can wreak great harm. Disarming gun ab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bviously be beneficial. The problem of the law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various "gun control" groups, however, is the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ho have no compunction about violating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(such as the law against murder) will als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nction about violating lesser laws (such as a b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g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paper has detailed, the possession of gu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crime victims is a nearly unalloyed social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et bans on the carrying of guns (or licen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e facto bans) are a virtually unalloyed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uch laws disarm the victims while doing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isarm the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Aurora/Bodie (where there were no gu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) and in modern Washington, D.C. (where owning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, a handgun is illegal), the criminals all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. In both Aurora/Bodie and modern Washington, the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caused by those gun-toting criminals was astronomic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ora/Bodie, however, the homicide victims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other criminals; in Washington, the homicid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uch more likely to be inno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OPINION AND POLICE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mericans who believe that use of deadly fo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fense is immoral conduct, and that society should 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mmorality do not really oppose the use of viol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 They simply oppose the use of violence by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, as opposed to government employees. If it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olice may lawfully use force, then the ques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whether force per se is legitimate, but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ly us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oral matter, the creature of government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greater than its creator the people. I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officer, acting in his own best judgment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understanding of the fact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, has the moral authority, on his own, to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to protect himself or another person, how c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, performed by a crime victim, suddenly become immo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rather than being immoral, is citizen self-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mpractical? Many police lobbyists so insis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t state capitols in opposition to concealed carry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persons, police opinion about carry r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ve. If the police are against it, the ide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 to public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should hardly be surprising to find monopol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 preservation of their monopoly, and who can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and others that their monopoly genuinely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good. If a current law gives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 unbridled discretion over who may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vilege" of carrying a gun, then it is not un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lice administrators would vigorously resist an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prive them of their boundles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inions of police administration lobbyi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necessarily representative of the entir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ment community. The first survey of police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concealed carry was a 1976 poll conducted by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Commissioner Robert diGrazia, in an effor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police support for an initiative to ban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in Massachusetts. In the national survey, 5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s agreed with the statement "Persons who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rotect their own life and property, lik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carry large sums of money to the bank lat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llowed to possess and carry handgu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" Fifty-seven percent of chiefs expec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s to be more supportive of such carrying.[1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-and-file police officers are even more suppor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carrying guns. In 1991, Law Enforcemen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conducted a poll of all ranks of polic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y-six percent of street officers believ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d, responsible adults should be able to obtain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permits; 59% of managers agreed.[1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the police appear to be more supportive o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laws than is the general public. Carry reform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rs about 35% support in opinion polls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; the range is between about 20% and about 55%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bout 4% (at most) of the public ever obtains a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, it is interesting that carry reform can attra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uch larger percentage of the public than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amental rights such as self-defense (or free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roductive rights), are not dependent on majority v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olice approval. A majority of the public do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prevent the exercise of self-defens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 rights) in ways that may inappropriately en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. For example, a majority coul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 the carrying of grenades for self-defen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ades produce an indiscriminate blast with a high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ing innocent bystanders. In contrast, the carr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for lawful defense by licensed, trained citizen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t risk to members of the public who are not carry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ry, all the data demonstrate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re made safer (or at least not harmed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carry permits to other law-abiding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opinion polls are of little use in re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permit issue, since a man who does not want to car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gitimate moral right to prevent a stranger from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gards to police opinion, the polic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 pretext for politicians who oppose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, regardless of what the police think. In 1990,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 wave in New York City, a retired police offic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D'Andrilli appeared on a television talk 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that one million New Yorkers be given permit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s. The show's host, Dick Oliver, asked New York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omo what he thought of the idea. Cuomo denounced the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change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omo: "Why don't you ask the cops what the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body packing gu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: "It happens that Mr. Byrne, head of the P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ed by before and I asked him. He said, '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omo: "Well, somebody better talk to Mr. By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en him out."[1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to the idea that the police, and the polic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rivileged to carry defensive firear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ption that the police possess abiliti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ed by licensed, trained permit holders.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een, however, scholarly research and police dat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ordinary citizens are capable of using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ly fo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vast majority of police officers are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, it would be a grave mistake to imagine that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are immune from the foibles and stresses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awful shootings. ne study of 1,500 incident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use of deadly force concluded that deadly forc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in 40% of the incidents, and was questio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20%.[166] Using evidence from the Chicag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's internal investigations, one scholar found 14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s by Chicago officers to be "prima facie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laughter or murder" and "Several others presented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malies sufficient to suggest that a thorough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ell have revealed such prima facie cases."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ose was prosecuted--or even reprimanded for sh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in violation of official policy.[1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New York City police officer fires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side of a target range), police officials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. About 20% of discharges have been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, and another 10% to be intentional discha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force policy. In other words, only 70% of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harges by police are intentional and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policy.[168] n Los Angeles, 75% of shootings by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led to discipline of the officer or retrai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r had made an error.[1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olice officers work difficult, stressful jo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years. Ordinary citizens, if they find themsel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, can simply retreat back to their houses or a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rdinary citizens are not trusted to carry handguns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carrying be defended for a group of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ignificantly higher emotional stress th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? Not only are police misuses of firearms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y common, police misuse of guns outside the line of du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 frequent. When an off-duty New York City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a gun, one time out of four the firing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, a suicide, or an act of frustration.[170]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ted crimes perpetrated by New York City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is approximately 7.5 crimes per year p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. The number of New York police crimes alleged is 1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thousand officers.[1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s of concealed carry can readily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s of how an armed citizen might overrea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ituation; actual instances of over-re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, trained citizens are rare, as we have detail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nstances of police over-reaction are alread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 Portland, Oregon, police offic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g raid used German MP-5 sub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oot a grandfather at least 28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opsy suggested that over 2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s were fired in his back has h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apsed face down over a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ying the police action,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ef predicted "the shooting was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to come as criminals bec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ed and police try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power." The grandfa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ing an unloaded 2-shot derringer.[1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 Tyler, Texas, a police officer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been accused of using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shot a bedridden 84-year-ol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man during a 2 a.m. drug raid in T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as. No drugs were found.[1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One Los Angeles officer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message on his computer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almost got me a Mexican lst nite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he dam gun to quick, lots of w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elling errors in original].[1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incidents are, of course, the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high level of conduct of the American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cdotal stories of police abuse do not provide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lieving the police as a whole cannot be tru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. And unsupported hypotheticals about what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d citizen might do not provide a goo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ing the citizens cannot be trusted with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police do not receive an amount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ces them far above ordinary trained citizen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y receive a few dozen hours of trai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academy, and may be, at most, required every so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rtify their ability to hit a target. A deplor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andgun-toting officers have not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manship since they passed their firearms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s a police recruit. The amount of training which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have in defensive gun use rarely exceed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 could learn at a good firearms instruction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inexpensive indoor laser targe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technology video trainers for "shoot-don't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and the proliferation of civilian firearms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willing to invest some time can be schoo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firearms use to at least the same level of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verage police officer.[1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persons who object to ordinary citizen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s raise the same objections about security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handguns.[176] And security guards gener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less training than the police. It is true t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s are visible targets for attack, but so are wo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walk alone at night in dangerous neighborhoods. If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ding citizens pass a licensing and trai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at of security guards or polic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denying these citizens a permit. To 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 carry permit system so wealthy owners of jewel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ire security guards for protection, but low-incom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venience stores, who cannot afford a security guar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ived of protection--even though the convenience sto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objectively qualified as a security guard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--is economic discrimination, and amounts to val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jewelry store owner more highly tha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venience stor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GUN CONTROL LOBBY MEAN WHAT IT S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gun Control, Inc. claims that its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eping guns out of the wrong hands," which appears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rming criminals, the mentally ill, and drug addict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law-abiding citizens. Nearly all gun owners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; they just disagree about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 for achieving that goal. Non-discretionary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permit laws provide an example of the sort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at many gun owners would readily agree to,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ncealed handgun permit. If the forces that hav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ional background check for purchasing a handg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about their goals, they should endorse concea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. The gun control lobbies support all sorts of bi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worthwhile "if it saves just one life." Concea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clearly passes the "saves one life" test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 control lobbies have opposed concealed carry re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tate where it has been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aled carry reform laws usually featu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controls that HCI claims are the essence of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policy: mandatory safety training, licens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wed every few years, fingerprinting, background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qualifications for people with records of alcoholism or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, and a months-long application/cooling off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one of these HCI-backed controls are also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ational Rifle Association and by other advo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 reform, HCI rejects any idea that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reform can form the basis of any kind of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gu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ersons might charge HCI with brazen hypocri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ing concealed carry laws which are founded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licensing procedures which HCI claims is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"sane" gun policy. But in truth, HCI is simply be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hilosophy that underlies its entire program: tha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for defensive purposes is illegitimate. As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Inc. Chair Sarah Brady put it, "To me,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uns in civilian hands is for sporting purposes."[177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r husband, Jim Brady, answered a reporter's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handguns were defensible: "For target shootin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 Get a license and go to the range. For def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that's why we have police departments."[1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s of HCI's current leaders a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its founder, the late Nelson "Pete" Shield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: "the best defense against injury is to put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--give them what they want or run.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o, but it can keep you alive."[179] HCI's ad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dent when victim believes a mugger's promise tha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wallet will speedily end the encounter. But shoul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's philosophy become the binding legal rule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e victims? For stalking victims? For persons who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that the mugger will kill them, so as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gun Control, Inc. has a right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process and to advance laws based on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s should not have guns for defensive purposes.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ebate would be more productive, however, if H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 intuition were not subsumed to the implausibl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laws which HCI considers perfect for determin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uy a gun suddenly become hopelessly flawed w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o may carry a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VIOLENCE AND OTHER IMMINENT PER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how the general issue regarding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reform is resolved, there is one law which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for immediate enactment in every jurisd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ry. Such a law is already in effect in California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at stalking victims, domestic violence victi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rsons who are in immediate peril may carry a fire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need to go through the carry perm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The California law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olation of Section 12025 is justifia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possesses a firearm reasonably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or she is in grave dang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forming the basis for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aining order issued by a cour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r persons who has or have been found to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reat to his or her life or safety.[1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ifornia law recognizes that, even in a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sheriff may appreciate the need of citizen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the carry permit application process may tak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ths. When a stalker may attack within hours, a six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ifornia law is also carefully bounde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llow a person to carry a gun simply because of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ive fears. The California law only appli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governmental body--a court--has fou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to the victim, a threat sufficient to cause the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restrain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bly, the California law applies only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aining order remains in effect. Once the thre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, so does the exemption from the normal carry permi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eneficiary of the California law was Barbara Ang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s. Angeli, a forty-four year-old restaurant owner,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 relationship with a man she had dated, he began s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. In May 1991, he raped her while threatening her with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crewdriver. In June she obtained a temporary re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the man to stay away from her, pending his rap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for September. A few days later, while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at about one a.m. on a San Francisco street, h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r in front of hers, blocking her way. He left his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lked over to hers, displaying his .380 pistol. She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.38 Special revolver, and shot him five times, woun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ly. The police department classified the shoo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stifiable homicide."[1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io has an even broader exemption from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permit. Under the Ohio statute, any merchan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his or her proceeds without the ne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. In addition, any other person who reasonably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 or she is being threatened ma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It is an affirmative defense to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is section of carrying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a weapon other than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nance, that the actor wa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hibted by law from haivng th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e weapon was carried or kept 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by the actor for defens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he was engaged in or was go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is lawful business or occu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business or occupation wa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r was necessarily carri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manner or at such a time or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nder the actor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ceptible to criminal atta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justify a prudent man in going 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he weapon was carried or kept 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by the actor for defens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he was engaged in a lawful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d reasonable cause to fear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upon himself or a memb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, or upon his home, such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y a prudent man in going armed.[1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riminals will carry anyway,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reatened, the Ohio law may deserve consid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ures which want to avoid getting into the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licensing system. Even in states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system, the California and Ohio stat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ceptions to the requirement to obtain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ARRY PERM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te or federal level, a law writte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ate's, clear and unambiguous as to who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it, and clearly excluding people who are thre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afety, ought to satisfy gun control advoc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 is keeping handguns out of the wrong hand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ing handgun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with general principles of federalism,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laws might best be adopted by the individua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imposed by the federal government. A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 reform protects rather than endanger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becomes clearer with the experience of various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fearful states will have the option of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ing the successful carry reforms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ional concealed weapon permit would, howev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facilitating interstate travel, by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a person who travels from state to st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 for protection. The supporters of a na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have no problem with the federal government impo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 a handgun purchase background check 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Accordingly, it would be highly inconsistent fo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dvocates to claim that a national carry permi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"Brady Bill" type background check would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'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arry reform would prevent situations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cently occurred in New Jersey. A North Carolina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rough New Jersey when he was stopped and 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 The New Jersey police arrested the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scated his gun, based on the theory that anyone wh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(or tire) in New Jersey for even a moment may no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rearm unless the person has a New Jersey gun permit.[1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arry reform legislation could, however,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ition on those states that have no conceal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, such as Vermont, or states whose conceale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 only apply in cities and towns, such as Id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a federal reform statute could require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permits, but need not prevent states fro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to carry in their own states without a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as a starting point, each stat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honor every other state's concealed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, just as drivers licenses are recognized by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ocates of national carry reform legis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risks that the sometimes more restrictiv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ry permit laws (such as training requi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qualifications for persons with misdemeanor conv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expanded into conditions for mere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guns. Given the current national administration's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un control, the potential for such restric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ed at the national level is muc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s for similar restrictions at the st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a federal carry permit could lead to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registration of gun owners, since everyone who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mit would be on a federal list. State-leve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 laws also create a risk of centralized record-kee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owners. State or federal carry reform could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ization of data by having licenses issued by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 officials, and forbidding the consolidation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data. But, as the computer hacker saying goes,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free." Any system of licensing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gun owners necessarily creates risks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especially as sharing of information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s becom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egal matter, would a law requiring state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permits to licensed, trained citizens after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violate principles of federalism? 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under section five of the 14th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has the power to enact laws which require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fundamental civil rights.[184] Accordingly,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power to pass remedial legislation regard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carry laws infringe the right "to keep and bear 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cognized by the Second Amendmen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right to own and carry handguns for self-def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scholarship suggests is contained within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.[185] Since Congress has repeatedly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mendment guarantees an individual right,[186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history of the 14th Amendment show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with express intent to end state infring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bear arms,[187] Congressional use of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to enforce the Second Amendment would p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Article IV of the Constitution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tizens of each state shall be entitled to all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unities of citizens in the several states," and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owered to enforce the guarantee.[188] Preceden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ight to carry a firearm for protection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of the "privileges and immunities" clause.[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modern American debate over the carr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for protection dates from Florida's 1987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, the issue is much, much older. The foun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republic were well aware of the severe arm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, especially laws regarding the carrying of ar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tic nations such as France. While absolutists 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ws on the grounds of public safety, the founder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aws as merely a prop for authoritarian rule. Joh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mas Jefferson, who disagreed on many issues, both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pproval the following passage from Cesare Beccaria's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On Crimes and Punishments. (Beccaria is generally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ounder of criminolog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is the idea of utility that sacrifi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 real advantages for one imag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fling inconvenience; that would take fire from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burns, and water because one may d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that has no remedy for evils, except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s that forbid the carrying of arms ar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nature. They disarm only those who a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ined nor determined to commit crimes.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hat those who have the courage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acred laws of humanity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de, will respect the less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ones, which can be violated with 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unity, and which, if strictly obeyed, would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o personal liberty--so dear to men, so d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lightened legislator--and subjec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to all the vexations that the guilty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suffer? Such laws make things wo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aulted and better for the assailants; the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ther to encourage than to prevent homicid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armed man may be attacked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ce than an armed man. They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as laws not preventative but fea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s, produced by the tumultuous im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isolated facts, and not by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of the inconveniences and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versal decree.[190] (emphas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concealed carry reform become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before Congress, the issue will continue to ari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egislatures. As the evidence detailed above sug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carry reform does not turn otherwise law-ab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into hot-tempered murderous psychopaths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, the evidence shows that concealed carry r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ssociated with saving lives. Even in tho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arry reform cannot be conclusively proven to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s, it at least did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4 -- Clayton E. Cramer and David B. Ko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 INSTITUTE is a nonprofit, nonpartisan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ank. It is governed by a statewide board of trust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a 501(c)(3) tax exemption from the IRS. Its publ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es on economic growth, education reform, loc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, crime control, equal opportun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B. KOPEL is Research Director of the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. His book The Samurai, the Mountie, and the Cowb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merica Adopt the Gun Controls of Other Democrac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ffalo, N.Y.: Prometheus Books, 1992) was chosen as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by the American Society of Criminology's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ri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YTON E. CRAMER is a software engine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manufacturer in northern California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ook, By The Dim And Flaring Lamps: The Civil War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muel McIlvaine, was published in 1990. His new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se of Themselves and the State: The Original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dicial Interpretation of the Right To Keep and Bear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ublished by Praeger Press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ASSISTANCE for this Issue Paper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R. Hardy and Deron Dilger. The authors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bted to Don B. Kates, Jr., for his advice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re of course the authors'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REPRINT this paper in whole or in part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, provided full credit is given to the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te v. Reid, 1 Ala. 612 (1840). Se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yton E. Cramer, For The Defense Of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: The Original Intent &amp;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the Right To Keep And Bea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stport, Conn.: Praeger, 1994), pp. 76-78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strictive state laws, however,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tion for trav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regory J. Petesch, ed., Montana Code Ann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lena, Mont., Montana Legislative Council: 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371. Also, Assembly Office of Research,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: The Case For Concealed Weapon Permit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cramento, State of California: 1986), p. 6-8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ramer, pp. 172-178, 263-264, and Don B. K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., "History of Handgun Prohibition", in D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es, Jr., ed., Restricting Handguns: The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ptics Speak Out (North River Press: 1979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the late arrival of concealed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tes in the North and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Watson v. Stone, 4 So.2d 700, 703 (Fla. 194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the Act was passed for the purpose of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gro laborers and to thereby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nlawful homicides...and to giv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in sparsely settled areas a better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curity. The statute was never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the white population...and ther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, within my knowledge, any effort to e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of the statute as to white peo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generally conceded to be in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stitution and non-enforce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ssembly Office of Research, Smoking Gun: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cealed Weapon Permit Reform (Sacramento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ifornia: 1986), p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ccording to the FBI, 49.6% of murder victims i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Black. FBI, Uniform Crime Reports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1991 (Wash., 1992), p. 16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t least one state, California, replaced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te with the Uniform Act. See Sta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Passed At The Extra Session of the F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gislature, (San Francisco, Bancroft-Whit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16), p. 221, to see the dif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ies between the 1917 Californi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gun statute, and the Uniform Act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in 19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tate v. Rosenthal, 75 Vt. 295, 55 Atl. 610 (19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Vermont Statutes sec. 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Steve Garnass, "Cops Get Tougher on Gun Perm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ver Post, Apr. 24, 1988, p.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Stephen Singular, Talked to Death (N.Y.: Bee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, 1987), p. 142. The police de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was in Englewood, a suburb of Den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aul Blackman, Carrying Handgu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: Issues of Research and Public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presented at annual meeting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 of Criminology, San Diego, Nov. 13-16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A statute was later passed allowing Mr. Willi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a handgun without need for a carry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Patrick McGreevy, "Permit Rules on Conceale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d," (Los Angeles) Daily News,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John Hurst, "LAPD's Tight Control on Gun Perm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New Lawsuit," Los Angeles Times, June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"Permit 29,000 to Pack Guns," (New York) Daily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22, 1981; Susan Hall, "Nice People Wh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s," New York, December 12, 1977; Carol Ruth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n B. Kates, "Self-Defense, Handgun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Independence of Women in a Violent, S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," in Restricting Handguns, p.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usan Lehman, "If Punch Sulzberger's Packing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 Mogul Fumes, Why Not Me?" New York Obser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. 21, 1992; Colum Lynch, "Elite in NYC a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," Boston Globe, Jan. 8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William Bastone, "Born to Gun: 65 Big Sh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to Carry," Village Voice, September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, p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Le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Slatky v. Murphy, New York Law Journal, October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, p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discrimination is not limited t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 A federal district court in Californi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held Los Angeles County's policy of issuing 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permits almost entirely to retired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rs and to celebrities. The cour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's policy rational "because famous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figures are often subjected to thr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ily harm." Hickman v. County of Los Angeles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 91-5594-RMT(Bx) (C.D. Cal., Apr. 2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kasugi, J.). The court's point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; but the fact that famous pers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ed to threats of bodily harm are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permits does not prove that unfamous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also subjected to equally serious thr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ily harm can rationally be denied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he court upheld the policy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to ex-police officer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ticularly well-trained in the use of weap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ex-police may be particular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does not provide a justification for 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mit to an applicant who can prove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well-trained (or even better-trained)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 polic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Courts have sometimes stepped in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regious licensing abuses. In one case,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that the word "may" in a licensing statut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police department "must" issue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 applicants. Schwanda v. Bonney, 418 A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, 167 (Me. 1980). As the discussion o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llustrates, however, the judici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or unwilling to stop the rampant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tion in many jurisdictions; legislative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the surest, most effective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James Wright and Peter Rossi, Armed and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: A Survey of Felons and Their Firearm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: Aldine de Grutyer, 1986), p.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Wash. RCW 9.41.070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People Ex Rel. Darling v. Warden of City Prison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Y.S. 277, 154 App. Div. 413, 423, 29 N.Y.Cr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Wash. RCW 9.41.070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Wash. RCW 9.41.070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Bill MacKenzie, "Packin' the Heat," (Por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gonian, Nov. 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ashington, like Florida and some othe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concealed carry permits to non-residen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e permit when traveling in Washingt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ume that the number of non-residen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s is not so large as to significan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centage of the Washington popul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to have a carry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Andrea Sachs &amp; Joni H. Blackman, "Stalking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 Killer," Time, July 31, 1989, p.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Stephen G. Michaud and Hugh Aynesworth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Witness (New York, Linden Press: 1983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Bundy's bloody path of murders perpe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bare hands also led through Ut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, the effects on murder rates in tho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less dramatic. In Utah, he did not ki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; in Florida, the murders were dil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's much large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Bundy did not use firearm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s, and his victims were apparently un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 gun ownership did come into pla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Bundy's career. In June 1977, the As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heriff called out the posse comi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dinary citizens with their own guns) to h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y after he escaped from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Schubert v. DeBard, 398 N.E.2d 1339, 1341 (Ind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r. Cramer has been repeatedly told by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 owners that concealed handgun permit issu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discretionary in the Granite State--but whi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pshire authorities may issue permits read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hing in the statutes that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. Conway v. King, 718 F.Supp. 1059 (D.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Connecticut residents are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impression. While Connecticut's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permit law does provide an appeal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o be weighted in favor of law-ab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who wish a permit, there is nothing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ute that requires a permit to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. Stats. sec.sec. 29-30, 29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Florida Statutes sec. 790.06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Florida Statutes sec. 790.061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Pensacola Journal, Feb. 13, 1985, cited i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man, Carrying Handguns for Personal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of Research and Public Policy, pape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nual meeting of the American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ology, San Diego, Nov. 13-16, 1985, pp. 8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"Come armed," The Economist, October 10, 1987, p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lorida Department of State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/Firearms License Statistical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10/01/87 - 12/31/93 (Tallahassee, Flo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Florida Department of State,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/Firearms License Statistical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10/01/87 - 12/31/93 (Tallahassee, Flo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ome (but not all) of the burglarie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im's home, a place where a concealed carry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be necessary. Arguably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ity with firearms that the carr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might have made some of the burg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ims more proficient with thei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Metro Dade Police Department, untitled report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ctim thwarted a robbery. While at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approached her vehicle, produced a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anded her money. The victim raised a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er handgun and stated, 'Let's se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, the bullet or the knife'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fled on f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., p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Among the articles in Florida newspapers at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of problems with concealed carr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 "Police Say Concealed Weapons La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Rise in Violence," Palm Beach Post, July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 (views of executive director of Florida 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lice and an official with the Florida Sherif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); "Concealed Weapon Law Opponen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mmunition," Florida Times-Uni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1988 (President of Florida Chiefs of Poli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is organization had attempt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in every police department in the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found none): Gainesville Sun, Nov. 4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Doyle Jourdon, head of the Florida Department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ment, observed, "The bad guys are not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nderstand that a tourist from Germany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likely to come back and testify agains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, and they know that these people car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of cash, don't have weapons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at well aware of where they're going."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ter, "Miami Unnerved by a Tourist's Killing,"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 Times, Sept. 1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Associated Press, "Dade Crooks Spend Les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il," Aug. 1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 Virginia Code Annotated, sec. 18.2-308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 Virginia Code Annotated, sec. 18.2-308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 John B. Russell, Jr., Commonwealth of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of the Attorney General, letter, October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to author C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 Handguns registered in Washington, D.C. as of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lawfully be possessed. Carry per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for ordinary citizens to obtai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s kept at home must be locked up, grea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fens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  There are approximately 10,000 carry per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, but in Fairfax County (next to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C.), only three permits were issued in all of 19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. Carlos Santos, "10,000 in State Legall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aled Guns," Richmond Times-Dispatch, Oct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. Prince William County, also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, issued only seven permits in 1990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dewater Dominates List for Gun Perm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Press, Sept.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 Georgia Criminal Code Annotated, sec. 26-2904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  Georgia Criminal Code Annotated, sec. 26-2904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  Georgia Criminal Code Annotated, sec. 26-2904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 Georgia Criminal Code Annotated, sec. 26-2904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 Georgia Criminal Code Annotated, sec. 26-2904(a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 Georgia Criminal Code Annotated, sec. 26-2904(a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 Georgia Criminal Code Annotated, sec. 26-2904(a)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  Georgia Criminal Code Annotated, sec. 26-2904(c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.  Op. Atty. Gen. U89-21 (August 25, 1989);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al Code Annotated, sec. 26-2904,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.  As of December 1993, the permit figures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ounties were: Cobb 2,920; DeKalb 3,050; F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100; Gwinnett 2,299. Mike Fish, "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ebrities (Quietly) Toting Guns,"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/Atlanta Constitution, Dec. 1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  Penn. Crimes Code sec. 6109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 Penn. Stat. Ann. 53 sec. 101 (1974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of cities based on popul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delphia currently qualifies as a "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ss," by having a population ab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; the next closest city, Pittsburg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ining in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 Penn. Crimes Code sec. 6109(e)(2)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 Penn. Crimes Code sec. 6109(a)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  As with Washington, we presum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sidents issued permits is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change the estimate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ennsylvania population which has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 Oregon Revised Statutes sec. 166.291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  Oregon Revised Statutes sec. 166.293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.  Oregon Revised Statutes sec. 166.274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.  Oregon Revised Statutes sec. 166.292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  MacKenzie, Oregonian, p.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.  MacKenzie, Oregonian, p. A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.  City of Princeton v. Buckner, 377 S.E.2d 139,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.Va.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.  City of Princeton v. Buckner, 377 S.E.2d 139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.Va.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.  West Virginia Code Annotated, sec. 61-7-4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.  Application of Metheney, 391 S.E.2d 635, 638 (W.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); West Virginia Code Annotated, sec. 61-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.  T. A. Barrick, West Virginia Dept. of Public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August 26, 1992 to author C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.  Idaho Code Annotated, sec. 18-3302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.  Idaho Code Annotated, sec. 18-3302, Compil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.  Idaho Code Annotated, sec. 18-3302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.  Montana Code sec. 45-8-32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.  Montana Code sec. 45-8-32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.  Montana Code sec. 45-8-327, sec. 45-8-328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.  Montana Code sec. 45-8-32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.  "Concealed Weapons Permits Skyrocket in Montana,"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, Mar. 11, 994, p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.  Mississippi Code sec. 45-09-10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.  Jim Ingram, Commissioner, Dept. of Public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, October 27, 1993 to Donald New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.  Senate Bill 17, to become Wyoming Statutes sec. 6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.  House Bill 2131, to become Arizona Revised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. 13-3112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.  Tennessee Senate Bill 2182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.  Alaska Stats. sec.sec. 11.61.220(b), 11.61.220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65.705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.  Alaska Stats. sec. 18.65.715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.  Alaska Stats. sec. 18.65.720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.  Alaska Stats. sec. 18.65.700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.  Alaska Stats. sec. 18.65.755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.  Alaska Stats. sec.sec. 18.65.780, 18.65.785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.  "Alaska Legalizes Concealed Guns,"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29, 1994 (A.P.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.  Alaska Stats. sec. 18.65.790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.  Associated Press, "Baltics Take Up Arms," Apr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(dateline Tallinn, Eston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.  There are a number of studies of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ce in the electronic media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ce. Brandon Centerwall, "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ce: The Scale of the Problem and 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," JAMA, vol. 267 (June 10, 1992): 3059-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y Wood, Frank Y. Wong, and J. Gregory Chac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ffects of Media Violence on Viewers' Agg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strained Social Interaction,"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, vol. 109 (May 1991, no. 3): 371-383,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detailed recent attempts to analyz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al studies of the effects of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m violence on children. An example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ow study that suggests the link is so wea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ndetectable is Mary B. Harris, "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, Aggression, and Ethnicity",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, vol. 70 (February 1992, no. 1): 137-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.  Bureau of Justice Statistics, Report to the 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e and Justice, 2d ed., (Washington,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Printing Office: 1988), p. 42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relationship between violent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ests and offende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.  Cal. Penal Code, sec. 1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.  Cal. Penal Code, sec. 12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. Cal. Penal Code, sec. 1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. In a precise legal sense, a "felony murder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ntional murder that occurs during a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ony. For example, a bank robber shoots a g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iling to get the attention of the custo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; the bullet strikes a chandelier which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ustomer and kills her. Under tradition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rules, the bank robber would be guilty of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felony murder") under the theory that perp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olent felony evinced such a disregard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that it is fair to punish the rob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but unforseen consequences of the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use "felony murder" in this Issue Pap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er sense, to include all murd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t felonies, whether or not intention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street robbery in which the 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berately kills the victim in order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ness would be a "felony murder"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su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. Federal Bureau of Investigation, Crim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, 1988 (U.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), pp. 12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. FBI, p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. FBI, p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. All CCW numbers contained in this articl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Dept. of Justice, Automated Firearm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to Carry Concealed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. All county population figures and crim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ffice of the Attorney General, 1989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Profile (Statewide) (Bureau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nd Special Services, Sacramento), pp. 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. Les Krantz, What the Odds Are (New York: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ns, 1992), p. 213 (the odds are 72,192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. Id., p. 108 (100,000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. One out of 15 households with television sets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il Donahue show. Krantz, p.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. Brian L. Withrow, The Effectiveness of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al Carry Laws on the Incidence and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t Crime, Southwest Texas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is submitted for Master of Public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. Cramer, pp. 113-119; Suzanna M. Gratia, "If I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Gun..." Washington Post, Feb. 27, 1993, p. A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. Dr. Suzanna Gratia, transcript of testimony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B-1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. J. Neil Schulman, "A Massacre We Didn't Hear Ab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Times, Jan. 1, 1992; Steve Joy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taurant Customer Kills Would-Be Robb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rmingham) Post-Herald, Dec.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. Abraham Tennenbaum, "Handguns Could Help,"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, Oct. 26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. Robert D. McFadden, "Man with a Sword Kills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n Island Ferry," N.Y. Times, July 8, 1986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. Norman Kempster, "3 Terrorists Wound 4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usalem," L.A. Times, Apr. 3, 1984, p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. Don B. Kates, Jr., "Firearms and Violence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es, New Research," in Ted Robert Gurr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ce in America, Vol. I. (Newbery Park, Calif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, 1989), p. 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. Associated Press, Apr. 7, 1994, reprinted in 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Journal, p.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. James D. Wright, "The Ownership of Firea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of Self Defense," in ed. Don B. Kate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arms and Violence (Cambridge, Mass.: Ball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), p. 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. Kates &amp; Engberg, "Deadly Force Self-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e," 15 University of California-Davis La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3, 877-80 (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. A. Japenga, Health, March/April 1994, p.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. Herbert Wechsler, "A Rationale of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icide," 27 Columbia Law Review 701, 736 (19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. Richard Maxwell Brown, "The American 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," in Hugh Davis Graham and Ted Robert G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s., Violence in America: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mporary Perspectives (New York: Praeger, 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. New York Governor Mario Cuomo, however,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this man was defending himself agains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asonable force, he would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justified, but] not morally..." Newsweek, Jan.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. For a thorough discussion of the issue, see Bre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nish &amp; Dwight Small, The Mounting Threat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uders: Weighing the Moral Option of Arm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(Thomas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. Exodus 22:2, "If the thief is caught whil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, and is struck so that he dies, there sha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guiltiness on his acc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. Exodus chapters 2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 Rev. Anthony Winfield, Self-Defense and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sedale, N.Y.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. Biblical scholar John Shelby Spong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incident in the Garden of Gethsema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. He notes that the Gospel according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lly agreed to be the oldest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pels) mentions no such incident; as the gos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(in chronological order of 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atthew to Luke to John,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rontation is introduced, and the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re added. Spong notes the textu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Jesus was arrested, the disciples pan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ed, and did not regain their coura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ster. Spong suggests that the 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les confronting the Roman soldier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ion of the later gospel author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) who simply would not accept the hum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ciples' (temporary) cowardice. John She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g, Resurrection: Myth or Reality? 224-25 (N.Y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per Collins, 1994)(Spong, by the way, com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"reality" side of the question pos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's title, although he finds considerable my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details, and he argues that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tories in the gospels are not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his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. Pontifical Council for Justice and Pe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Arms Trade: An Ethica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tican City: Libreria Editrice Vaticana, 1994)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The first sentence of the quota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footnote "Pastoral Constitution, Gaudiu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s, No. 79." The second sentence is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note "Catechism of the Catholic Church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65." The document notes that "the right" to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"is coupled with the duty to do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to a minimum, and indeed elim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of violence." Id., p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. Rev. Clifford Stevens, The One Year Book of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us Sunday Visitor Pub. Div.: Huntington, In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), p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. Babylonian Talmud, Sanhedrin 7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. Babylonian Talmud, Sanhedrin 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. For excellent discussion of Jewish law and the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ce, see George P. Fletcher, "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s an Act of Rescue," Social Philoso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 (Spring 1990): 81-88; and Fletcher,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as Justification for Punishment," 12 Card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Review 859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. Quoted in Don B. Kates, "Handgun Prohib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eaning of the Second Amendment,"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Law Review 204, 230 (1982), cit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bury, The Right to Keep and Bear Arms in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s and Application of the Second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nstitution, (unpublished doctoral 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, available at University of Michigan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), pp. 39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. 3 William Blackstone, Commentaries *4 (also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ight was inalienable), Thomas Hob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iathan pp. 88, 95 (same), 2 Montesquieu,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s 60 ("Who does not see that self-def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y superior to every precept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. A. Lief, The Brandeis Guide To The Modern World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. F. Pollock, Treatise On The Law Of Torts 201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ed. from 3rd English ed., 1894); Per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al Law 997-1994 (2d ed. 1969) describ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shop and Ste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. Ted L. Huston, Gilbert Geis, &amp; Richard Wright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ry Samaritans," Psychology Today (June 1976)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. See, for example, Bowers v. DeVito 686 F.2d 616 (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. 1982) (no federal Constitution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lice provide protection); Calogride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bile, 475 So. 2d 560 (Ala. 1985); Cal. Govt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.sec. 845 (no liability for failur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 protection) and 846 (no liability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rest or to retain arrested person in cust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son v. Westminster, 32 Cal.3d 197, 185 Cal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; 649 P.2d 894 (1982); Stone v. Sta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.App.3d 924, 165 Cal. Rep. 339 (1980); Morg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 of Columbia, 468 A.2d 1306 (D.C.App. 198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en v. District of Columbia, 444 A.2d 1 (D.C.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1); Sapp v. Tallahassee, 348 So.2d 363 (Fla.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Dist.), cert. denied 354 So.2d 985 (Fla. 197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. Rev. Stat. 4-102; Keane v. Chicago, 98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.2d 460, 240 N.E.2d 321 (1st Dist. 1968);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Chicago, 48 Ill. App. 3d 567 (1st Dist. 197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son's Food Fair v. Evansville, 272 N.E.2d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. App.); Silver v. Minneapolis 170 N.W.2d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n. 1969); Wuetrich v. Delia, 155 N.J. Super. 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6, 382 A.2d 929, 930, certif. denied 77 N.J.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1 A.2d 500 (1978); Chapman v. Philadelphia, 290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. 281, 434 A.2d 753 (Penn. 1981); Morr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er, 84 Pa. Cmwth. 170, 478 A.2d 937 (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th Brunell called the police on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to beg for protection from her husban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rrested only one time. One evening Mr. Br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d his wife and told he was coming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her. When she called the police, they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request that they come to protect her.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to call back when he got there. Mr. Br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bed his wife to death before she c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 to them that he was there. The court h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n Jose police were not liable for ignoring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nell's pleas for help. Hartzler v. City of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, 46 Cal. App. 3d 6 (1st Dist. 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. Riss v. New York, 22 N.Y.2d 579, 293 N.Y.S.2d 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N.E.2d 806 (19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. 444 A.2d a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. Precedent for such a holding could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bers-Castanes v. Kings County, 669 P.2d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ash. 1983), which held that there wa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on-liability principle when the plaint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dissuaded from taking step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because when they called fo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 they were specifically assured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. Subcommittee on Crime, Committee on the Judic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House of Representatives,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ion, 94th Cong., 1st Sess, Part 2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s (1975), p. 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 Silver &amp; Kates, su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. Jeffrey Snyder, "A Nation of Cowards,"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no. 113, Fal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. Kleck, pp. 120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. Blackman, p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. Roger D. McGrath, Gunfighters, Highwayme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ilantes: Violence on the Frontier (Berke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California Press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. McGrath, p.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. The Lightning was a double ac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ous Peacemaker or Frontier revolver. Ian V. Ho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llustrated Encyclopedia of Firearms (Secau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J.: Chartwell, 1978), p.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. The homicide rate in Aurora was approximately 6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000, and in Bodie as 116. The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is usually somewhere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. Bodie had a robbery rate of 84 per 100,000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year. The rate in 1980 New York City was 1,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an Francisco-Oakland, 521, and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whole, 243. The Bodie burglary rate was 6.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000 population per year. The 1980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s 2,661; the San Francisco-Oakland r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267. The overall American rate was 1,668. The B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ft rate was 180, in contrast to New York's 3,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n Francisco-Oakland's 4,571. The Ameri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3,156. All data from McGrath, pp. 247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. Grant Smith, "Bodie, Last of the Old Tim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s," Calif. Hist. Soc'y Q. vol. 4 (1925), p.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in McGrath, p. 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. Robert A. Dykstra, The Cattle Towns: A Soci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ansas Cattle Trading Centers (1968), pp. 14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. Robert M. Utley, High Noon in Lincoln: Viol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stern Frontier (1987), pp. 173-79. Agai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rora and Bodie, the ubiquity of firearm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runken quarrels into homicides.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. William C. Holden, "Law and Lawlessness on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ier 1875-1890," 44 Sw. Hist. Q. 188 (19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. John Umbeck, "Might Makes Rights: A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 and Distribution of Property Rights,"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. Inquiry 38 (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ther parts of the West, citize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used a variety of private mechanis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property rights in the absence of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. Terry L. Anderson &amp; P.J. Hill,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Experiment in Anarcho-Capitalism: Th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, Wild West," 3 J. Libertarian Stud. 9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. Day, "'Sooners' or 'Goners,' They Were Hell B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ing Free Land," 20 Smithsonian 192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. W. Eugene Hollon, Frontier Violence: Anoth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4), p.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. Frank Richard Prassel, The Western Peace Offic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cy of Law and Order (1972), p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. Samuel Francis, "Anarcho-Tyranny U.S.A.," Chron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1994: 14-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. Boston Police, Handgun Control: A Survey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Enforcement Officials in the Country (1976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ff, discussed in Blackman, p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. "The Law Enforcement Technology, Gun Control Surve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Enforcement Technology, July-Aug. 1991.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ased on readers sending in a survey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. Since the polling was not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sample, the poll might not reflec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section of all police opinion.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re of police chiefs who show up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ol to testify against a concealed carry b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 be representative of police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the opinion of street patrol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. Tony Codella, letter to Stephen D'Andrilli, Sept.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(on file with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. A. Kobler, "Figures (and perhaps some fac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 Killings of Civilians in the U.S. 1965-1969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J. Soc. Issues 185 (1975). Intern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review of Kansas City police shoo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 person was struck by a bullet foun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s 1973-1978, 40.2% of the polic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harges were unjustifiable. William A. Gel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S. Scott, Deadly Force: What We Know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ash.: Police Exec. Res. Forum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. Richard Harding, "Killings by Chicago Police, 196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: An Empirical Study," 46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Law Review 284 (1973). See also Gel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ales, "Shootings of and By Chicago Po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mon Crises, Part I: Shootings by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," 72 Journal of Criminal Law &amp; Cri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3 (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. Gina Goehl, 1989 Firearms Discharge Assaul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 York: Police Academy Firearms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, April 1989) (BM 369). For 1985-8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figures are 1193 total discharges,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 and not in violation of forc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9.1%), 112 intentional and in violation (9.4%);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 but not in violation of policy (11.3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22 accidental and in violation (10.2%).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s and number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n the Report itself, due to a De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errors in addition;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nly totals the number of intentional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ings as 836 (rather than 824), an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e total of all incidents at 1,143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,193. As a result, Department repo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all categories of incidents is 105.4%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0%.] In Philadelphia in 1989,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d 27% of police firearms discharges; in 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Florda (Miami) that same year, accid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%. Geller &amp; Scott, p.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. Licthblau, "LAPD Officers Faultedin 3 of 4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" Los Angeles Times, Aug. 14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. "The Guns of Kennesaw," N.Y. Times, Mar. 28, 1982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6, col. 1. Some studies suggest that as many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our police officers may be an alcoholic. Gel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, p. 288 n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. Richard Neely, Take Back Your Neighborhood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. 74-75. Other major cities reported simila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stantiated allegations.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. James Crawford, "Police Firepower a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," Oregonian, May 29, 1991; Letter from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g, attorney for family of shooting victi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Crawford (March 16, 1992)(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3. "Texas Grand Jury Fails to Indict Officer Who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derly Black Woman in 'Cocaine Raid' that Yiel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gs or Charges," News Briefs (National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Network), Aug. 1992, p. 8, citing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llman, "Kilgore Officer Not Indict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an's Slaying," Dal. Morn. News, July 11, 1992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; Lee Hancock, "Gnawing Question: Grand Ju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Texas will Consider Case of Officer who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Woman in Drug Raid", Dal. Morn. News, July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, p.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. Independent Commission on the Los Angeles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. ("Christopher Comm."),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ommission on the Los Angeles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(1991), pp. 72-73, cited in Gel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, p. 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. For a good analysis of giving the polic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gun privileges, see James B. Jacobs, "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eneral Prohibition on Handgun Possession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wallow Up the Rule?" 49 Law &amp;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1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6. "Private security guards are simply vigilan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ch," observes West Virginia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Richard Neely. Neely, p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7. Tom Jackson, "Keeping the Battle Alive,"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ne, Oct.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. "In Step With: James Brady," Parade Magazine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, 1994, p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. Pete Shields, Guns Don't Die, People Do (N.Y.: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1), pp. 124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. Cal. Penal Code, sec. 1202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. Robert Popp, "Accused Rapist Gunned Down in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ictim," San Francisco Chronicle, Sept.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, p. A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. Ohio Rev. Code, sec. 2923.12(C). The law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hio v. Assad, 83 Oh. App. 3d 114, 614 N.E.2d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hio Ct. App., 1992)(reversing conv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who carried a 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. Tom Joyce, "Price of Freedom: North Carolin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up Gun He Can Carry at Home," Gloucest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Apr. 6, 1993. The man accepted a plea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he escaped prison by being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tion, making regular visits to a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tion officer, and forfeiting his handg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d allegedly been speeding when he w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w Jersey Turnpike. Having no bas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icion, the officer making the traffic stop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 if he had any weapons in the car, and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the truth that 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. The 14th Amendment states in part: "No St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or enforce any law which shall abri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 or immunities of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; nor shall any State deprive any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, liberty, or property without du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; nor deny any person within its jurisdi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protection of the laws...The Cong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ower to enforce, by appropriate legi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sions of this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. Nicholas J. Johnson, "Beyond the Second Amendment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Right to Arms Viewed Through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ndment," 24 Rutgers Law Journal 1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. When introducing the Second Amend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in the Bill of Rights, Congressman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ison explained that the amendments "rela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vate rights." James Madison, Papers, vol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9), pp. 193-94. The major popular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mendment, which Madison praised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the Second Amendment, "th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ed...in their right to keep and b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arms" Madison, pp. 239-40, 257; Tench Co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Gazette, June 18, 1789, p. 2, col.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2, the Senate Subcommittee on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ed historical evidence, and unani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ed that the Second Amendment guarant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right to arms which was made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states by the 14th Amendment.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ittee on the Constitution, The Righ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ar Arms 11 (1982) (unanimous report). In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 enacted the Firearm Owners' Protection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preamble stated: "The Congress finds th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rights of citizens -- (A) to keep and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s under the second amendment to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 [and fourth, fifth, ninth, and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ndment rights]" required additional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gress was enacting. In enact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sition Act of 1941 to meet defense n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onflict, Congress specifically forb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sitioning or registration of firea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cting the 14th Amendment, Congress mad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its desire to prevent stat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rfering with the right to freedme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ar arms. See Stephen P. Halbrook, "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the Second Amendment: Declar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qual Branch on the Individual Right to 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Arms," Tennessee Law Review (forthcoming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. Michael Kent Curtis, No State Shall Abridge (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Press, 1986), pp. 52-53, 56, 72, 88,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1-41, 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. U.S. Const., Art. IV, sec.2, clau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9. In the notorious (but never over-ruled) Dre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, Chief Justice Taney as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bsurdity" of the idea that a black man ha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with a white man under the U.S.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isting the results that would stem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. Blacks would be free to travel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shed, "without pass or passport," woul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ll liberty of speech in public and in priv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be allowed "to hold public meeting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al affairs, and to keep and carr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they went." Dred Scott v. Sandford, 6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3, 417 (18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. Cesare Beccaria, trans. Henry Palolucci, On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nishments (New York: Bobbs-Merrill Co., 1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pub. 1764), pp. 87-88. Adams quoted Becc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at the opening of the Boston Massacre t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erson laboriously copied the entire qu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into his book of favorite quotes. Don B. K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., "Handgun Prohibition and the Origin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ond Amendment," 82 Michigan Law Review 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3-34 (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