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tle ColdDrake, An IGM for Legend Of the Red Dra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, REALLY! Just create a directory for Castle ColdDrake to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,  copy ALL files contained in this archive to that directory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INSTALL."   Fill in the  necessary information,  SAVE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first node, then select "INSTALL CASTLE COLDDRAKE."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the commandline for Castle ColdDrake to your "3RDPARTY.DAT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low your users to play the game.   It will also write a two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in LORD's  "LOGNOW.TXT"  file announcing that ColdDrak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installing  ColdDrake,  you may now enter configuration inf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nodes you have;  just insure that the path data ma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irst node.  We believe that our installation program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intuitive available, so you should have no problems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other hand, you should  *always*  back up your  LORD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installing *any* 3rd party utiliti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commandline parameters for ColdDrake; 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dept at editing the LORD "3RDPARTY.DAT" file,  th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P&lt;path&gt;  The FULL pathname to CASTL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g... /CPC:\CASTLE\CASTL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&lt;#&gt;     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g... /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S&lt;#&gt;     Hardware handshaking mode. Range 0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g... /H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:  0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=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=CTS/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=BOTH XON/XOFF &amp; CTS/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r users are having display problems, try /H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B        Debug mode (testing ONLY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diting the ColdDrake commandline,  the /CP parameter M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after CASTLE.EXE, as this is how INSTALL determin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previously installed ColdDrake. If you botch this up, I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going to curse the program. YOU HA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tle ColdDrake is a  *very*  complex project.  Your users wil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ours and only scratch the surface of the contents of the cast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many clues which can only  be discovered after playin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ime, most of which lead to other clues.  Allow them to 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VER; that is half th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know,  there are lots of *hidden* functions in LORD, and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tle ColdDrake.  After all,  shouldn't the IGM follow the game?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tle ColdDrake manages its own daily maintenance.  You on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the "CASTLE.USR" datafile when you reset LORD ...  Simple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ColdDrake is ShareWare,  you will notice a timed delay, 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oying  BEEP  when a user enters or exits.  This is  *not* 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set or discourage the SysOp or user;  it is our attempt to conv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register a project which has taken over 3000  hours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oint which you see it.  PLEASE REGISTE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jokes told by  Raxx the Jester  are contained in the  "JOKES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This is a plain  ASCII textfile with carriage return/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itation.   Should  you decide to add your own jokes,  you ma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-- provided you end each joke with a carriage return/linefe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the number of lines in the "JOKES.DAT"  file to 500.  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at will simply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3RDPARTY.DAT ext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 ... QWK-IGM, the engine with which ColdDrake was written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upport any utility which  changes or extends the 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.   To keep  up with  all 3rd party manipulations  of the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a full time job.  We at Ballistic Labs attempt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in line with the parameters for IGMs set forth b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ORD.  Besides,  I understand that  LORD 3.50 will  suppor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current limit of 9 IGMs.  If you are having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utility which changes the operation of LORD, may I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ontact  the author of  the utility  and ask him/her  to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operation as  it relates to  Castle ColdDrake  and the  QWK-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.   If all else fails,  try entering  the commandl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M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ALL* software contains bugs, some more than others.  All Bal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s software is thoroughly tested by competent, experienced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ytesters.  This does not mean that ColdDrake is bug fre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mean that we have taken great pains to insure that you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we believe to be a  quality product.  Should you find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,  please do not  hesitate to  contact one  of the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rs  listed below,  or follow  the  instructions  foun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section of this document. We *will* immediatly fix th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ffect  the playability  of the game.  Regular upda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available with game enhancements and cosmetic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utilizing Castle ColdDrake for more that 30 days is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ubmit the required registration fees.  The fees ar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ensation we receive for our efforts.  Please help in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of the "try before you buy" concept by registering!!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STLE.REG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dDrake  is written in  QuickBasic 4.5.   It utilizes the  QWK-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 produced by Ballistic Labs.  If you are a  BASIC  progra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re interested in learning more about QWK-IGM, contact us a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BBS for information about how you can write IGMs quick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ly using QWK-IGM!  Or F'req QWKIGM from any of our Beta si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unlikely event that  you have  *any*  problems install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ColdDrake,  either call or netmail our support BBS, or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-Mail message in the  FidoNet DOORGAME  Development echo.  W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llistic Labs endeavor to provide top quality doorware.  We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ustomer support is the key to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o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9-848-7962/1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 1:2285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:2285/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u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londa, Justin,  Mandy,  and Athena,  my family.  For their fa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tanding.  Ada, my mother-in-law, for her lack of faith. 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 has more to do with my stick-it-to-it-iveness than anyone.  Je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eaching me *not* to trust anyone.  KJ, for a great idea! And G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elping me keep my faith in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thanks to our fine group of Beta testers! Why not log in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es sometime?  You will be glad you di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isu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1:2250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, Bob Rid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18-397-6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leville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X2-66/MSDOS 6.22/EMM386/Lantastic 6.0/LordNet/RA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00.150/Supra 288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1:308/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, Robert Shef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5-437-0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mogordo, 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X2-66/MSDOS 6.22/QEMM 7.05/Lantastic 6.0/LordNet/RA2.0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00.124/Zoom 288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gital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1:228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, Chris F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9-266-5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khar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X4-100/MSDOS 6.22/QEMM 7.05/DesqView 2.63/IGM eXpander 1.01/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00.150/USR Sportster 288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's Perpetual Play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1:308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, Patrick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5-479-0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loman AFB, 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6SX-25/MSDOS 6.22/EMM386/LordNet/RA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00153a/Supra 288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warranty, express,  implied, or statutory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 limited to  any  implied  warranty  of merchantabili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tness  for a particular purpose.  In no event shall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nyone involved with  the creation and/or 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be held liable for  any direct, indirect, in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quential  damages resulting  from the use of 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se  of this  program  constitutes your  agreement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 and your release of the  author and assigns 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of 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3 sep 95/kj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