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az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ZY.EXE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ZY.DOC...............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ME.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CKABEY.TXT............Current list of James Huckab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TXT............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.TXT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UCKABEY.TXT  for information on obtaining  copi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Crazy Cards is a Card Shark type program. The obje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 to guess whether the next card  that is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higher or lower than the last o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The playing deck contains  a regular 52  card deck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ker. If  you draw the Joker game is Ended and your 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 to  zero. The  Joker  may  or may  not  come  up i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game. Totally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At the End of each play, 52 cards or  turns, you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Top Ten display. If  you score is higher  than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your score is placed in it's correct position and the  10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s  removed. You are returned to the Options Menu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round or if you press &lt;ESC&gt; during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The Top Ten file can be erased and a new on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Crazy and press &lt;ENTER&gt;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Crazy Cards Options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1&gt; New G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2&gt; New Play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3&gt; View Top T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4&gt; Erase Top T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5&gt; Information/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6&gt; Turn Sound ON/OF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7&gt; Exi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ress Choice &lt;1-7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choices are straight forw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&gt;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 Options Menu you can press '1'  or &lt;ENTER&gt;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not entered a user name you  are first prompted for a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&lt;2&gt; New Play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 a user  name the  screen displays 5 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with the first one face up. The screen display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Choice: Will next card be &lt;H&gt;igher or &lt;L&gt;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S&gt;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'The Play' for play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2&gt;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2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type in your name and press &lt;ENT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_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&lt;ESC&gt; to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ength  is 16 characters and can  be anything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or  any  combination.  To  erase  the  input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. Pressing &lt;ENTER&gt; begin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nter a name the program picks  a nam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 thirty one (31) random  male and female  names, plus "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". This was just to add a some variety to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3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azy Cards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1-01-1995 at 09:3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ANY KEY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just completed  a game and  your score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op Ten it will be blinking in it's  correct pos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long  with your score, current date and  time.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plays the names  do not blink. Pressing any  key retur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4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Y' erases the scores in the Top Ten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the default file  with "Open" for names, '0'  fo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Pressing any other key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scores  get too  high for  all ten  position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Top Ten scores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5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5'. The screen displays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6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Options Menu press '6'. If  the sound is OF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if it  is ON it is turned on.  Default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FF. This is for  key clicks, warnings,  correct or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.  Sound can  also  be turned  on  and off  from  th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 Options Menu press '7'. The  program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 of exit cred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ck consists of  52 regular playing cards and  a jo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ard is displayed  on the  screen along with  th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Choice: Will Next card be &lt;H&gt;igher or &lt;L&gt;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S&gt;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can be  three results.  The next card  can be  hig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, or  equal. You gain points  (10) by a  successful mat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or lower.  You lose  points (10) for  an incorrect  gu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matches neither add nor dedu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s are 'H',  'L' or 'S'. Pressing 'S'  turns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f ON, or ON if OFF. Pressing &lt;ESC&gt; aborts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press  your choice  for the  5th card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ENTER&gt; for next hand or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displays the  next four cards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for reference and the play continues. If you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scape' you are  returned to  the Options Menu  and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raw the Joker your  score is set to '0' and the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 scores are  displayed before  returning  you to 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Joker does not come up in every game, or it might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is totally rand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52nd car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for High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displays the Top 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$5  is suggested  for Cr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 Also please  include your  name address,  version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size and information on where you received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