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bug that prevented the score board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10 is now included in the sco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SETUP.exe to assist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has a CFG and a KE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4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problem with the .cfg file...7 0's...reduc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not displaying day 31 in those months that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hange color routine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reprint of changing colo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registered version that added a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to the next days score if more that one day was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a problem with not being able to play another day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4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