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VTAG.EXE - Call back verifier for T.A.G. 2.7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5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 even if it it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 on my part.  Your use of this program reliev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iabilit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, Hudson or JAM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sepa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calls in other Area Codes for those who border other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s/area codes by dialing either prefix and full numb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cal call depending on how calls are handled by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pplies to you ask your phone company so that you won't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nd get charged LD rates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is in the same area code but CBVTAG says the number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, CBVTAG allows the user to try to have CBVTAG call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only a local call.  The worst that will happen is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ed redial tries worth of phone company "Number is 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  If the number really is local then CBVTAG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CBVTAG.LOC so future users will be seen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uses TAG validation flags if set or else uses defaul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can optionally check for dupe phone numbers,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only active and locked out user record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CBVTAG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  As of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 has added DESQVIEW support in the Comm routines for X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supplied with X00 by Ray Gw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 of CBVTAG prior to 2.35 occasionally had CTS errors with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This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TAG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pecial Thank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 Everett for sending me an updated STATES.DAT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s in the US and Canada including those that will be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</w:t>
      </w:r>
      <w:r>
        <w:rPr/>
        <w:t>FIRST TIME USERS!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CBVTAG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full-featured Call back verifier for T.A.G. 2.7b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have anything to do with my Remote Access BBS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.  I just wro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- CBV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an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CBVTA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m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BV_CFG 1 or CBV_CFG will edit CBVTAG1.CFG, Node 1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BV_CFG 2 will edit CBVTAG2.CFG, Node 2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BV_CFG 3 will edit CBVTAG3.CFG, Node 3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BV_CFG 4 will edit CBVTAG4.CFG, Node 4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BV_CFG 5 will edit CBVTAG5.CFG, Node 5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in CBV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BBS Name"        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ysop Name"          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BBS Location"         - The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Make LD Calls"        - Should the CBV Make Long Distance Call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Change Number"        - Should The User Be Allowed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"Make Bulletin"        - Should The CBV Make A List Of Users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 correctly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Fix Security"         - Should The CBV Upgrade SL &amp; DS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ng verification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"Let LD Back"  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D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"Let Loc. Back"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ocal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"Use AC if Loc"        - Dial Local Call in Different Area Cod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=X-XXX-XXX-XXXX, N=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"Lock Fossil?"         - Is your fossil driver lock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"Check Names"          - Should The CBV Check For Duplic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"Check Address"        - Should The CBV Check For Duplicate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"Check Phone Numbers"  - Should The CBV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"Dorinfo Path"         - Path to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"User.Lst Path"        - Please Enter The Path to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"MBoards Path"         - Please Enter The Path to MBoar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"Redial Tries"         - How Many Times Should The CBV Tr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"Password Tries"       - How Many Tries Should The User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Password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"Carrier Delay"        - How Long Should The Modem Wait to Connec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-45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"Redial Pause"         - How Long Should The Modem Wait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"Validated SL"         - What SL Should A Successful Callback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"Validated DSL"        - What DSL Should A Successful Callba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"LD SL"                - What 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"LD DSL"               - What D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"SL To Not Use"        - What SL Must A User Have T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"File points"          - How many file points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"Netmail Credit"       - How much netmail credit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"Time Bank"            - How much time should a New User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Time Ban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"AR Flags"             - What AR Flags Should A Successful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"SF Flags"             - ALL Special Flags A Successful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Given (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"Modem Init."          - Enter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rmally ATZ will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"Dialing Prefix"       - Prefix to Add For Your Modem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Normally 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"Comm Port"            - Which comm port is the modem for this n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"LD Prefix"            - Prefix to Add For Your Modem To Dia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Number (Normally 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"LD Val Flag"          - Validation Key to Give LD callers if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not to dial 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"Good Val Flag"        - Validation Key to Give ALL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BVTA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"Sysop User #"         - User Number To Send "Sysop" EMail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"Use AC on all"        - Should the CBV Keep the Area Code on *ALL*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"Access Days"          - Days Online To Give LD Callers If CBV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ll LD 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"LD Access Days"       - Days Online To Give Local Callers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command line parameters for CBV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ll 4 for the do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Share and Desqview aware and is fully multi node/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CBVTAG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CBVTAG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BVTAG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CBVTAG.  Note the TAG % parameters in 2.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CBVTAG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CBVTAG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Main BBS directory and put it there,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CBVTAG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CBVTAG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CBVTAG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creates a Fido, Hudson or JAM Style EMail messa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in your T.A.G. configuration file, MBaords.Dat,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into the sample "template files".  The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attributes are automatically added by CBVTAG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SCII text files described below for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CBVTAG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CBVTAG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CBVTAG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CBVTAG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CBVTAG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 similar to the FrontDoor's FDNODE.CT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ome typing and research you can copy FDNOD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 and edit it to CBVTAG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HOW - IF THIS "OPTIONAL" FILE EXISTS THEN IT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BVTAG.LOC.  (CBVTAG.LOC must still exi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entry in it has to be a number in YOUR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a variation of CBVTAG.LOC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Yes/No answers in the config.  It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phone companies are getting stranger in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you should di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 example assume you have the following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(area code followed by first three dig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ssume to dial the numbers you have to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 for the lis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you just dial 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you have to dial 1-222-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is dialed as 236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dialed as 1-333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HOW would have to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 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 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the second number list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3 then the area code is stripped and no L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.  If the length of the second number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unting the -) then the LD prefix is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dialed like a long distance numbe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&lt;Node #&gt;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gets it's own separat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CBVTAG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TWT - Semi-informative Log of callers to the door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tility Progra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LTRIM.EXE - Trims your CBVTAG Logs when you think they're h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space.  Starts at CBVTAG01.LOG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99.LOG (if you have 99 nodes up) an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the current directory it removes all entri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dat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BVLTRIM &lt;Date to keep entries si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BVLTRIM 04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trim "ALL" CBVTAG lo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ALL entries older than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LIST.EXE - Makes a CBVTAG.OK file containing the ful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hone,Phone2,ExtraPhone)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LIST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LIST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CBVTAG.OK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people with the same phone number can't lo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2.EXE    - Makes a MKOK2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2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2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MKOK2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you can look through your user list for bogu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and see the users user number,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CHK.EXE - Makes a WRONGNUM.LST file - a list of all users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the one you specify on the commandline, who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not the same as the user number ("loc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WRONGCHK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ONGCHK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WRONGNUM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o's user and record numbers don't matc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ither locked out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A couple of beta versions of CBVTAG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unknown reason.  Measures to i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anymore have been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lockout a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o into your TAG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it "U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 in the "RECORD NUMBER" of the user to un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When the users record comes up hit "#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no longer locked out and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 via Fidonet Net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ust call my BBS twice to "pickup"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log on (if I am around and I see you log o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once) and another time a day or two afterward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04 February 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BVTAG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a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BVTAG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