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Back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6.21 &amp; 6.21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3.00 Us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YSIWYG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Zarzy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0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Configuration File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tion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ction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Variables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tatus Messages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Variables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allBack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Console Keys)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DAT.EXE Maintenance Program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AT.EXE Utility Program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(c) is a User Verification system for use with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.  It comes in two flavors, DOS and OS/2.  The DO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allBack hooks into your fossil so it supports all com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your  fossil.  While,  the  protected  mode  OS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supports all Ports  via  the handle passed by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%P parameter.  CallBack supports all baud  rat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and used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is loaded via a  MAXimus  Xtern_*  comman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ssil, (DOS), or Comport, (OS/2) hot and prompts the us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phone  number  and Date of Birth and checks each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ing.  If the phone number is found in the  CallBack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either   under  the  [TRASHCAN]  or  [VERIFIED]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cess is  aborted  with  one  of  two 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  First,  if  the  users  phone number is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ERIFIED] list,  it tells the user  their  phone  number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been  verified  and  returns them to the BBS, 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private status message to the user.  If it fin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number  in  the  [TRASHCAN],  it  tells the user,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s to TWIT their  access,  drops  DTR  on  them  ca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  to  recycle.  In a successful verification, 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he user to the BBS with a optional pvt messa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om CallBack, as configured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 successful verification occurs,  CallBack  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Phone Number into the  LASTUS??.BBS  and  USER.BBS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 entering  it  into  the CallBack.Dat file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this, if CallBack finds a phone number in the Data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of the USER.BBS,  it  will  also  write  this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.Dat  file  to  prevent  this  number  for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's by the user.  MEX programs  and 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ossible  to  prompt a New User for both,  Voice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 to enhance the security of CallBack valid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 has  honesty  check  of the user if so configu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  If the users Date of Birth has not  been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into their user record,  CallBack will do this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.  If the  users  Date  of  Birth  was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via a MEX routine or whatever,  CallBack will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as previously entered, and what currently was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.  If they compare, CallBack continues.  If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pancy  between the dates,  CallBack gives the user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to enter their Date of Birth and  if  the  user  f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tries, CallBack drops DTR and TWITS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does not use the old  Password  way  of 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 common within verifiers.  Instead,  CallBack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ecure way by generating a user code on the fly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use,  which is also a meaningful number for Sysop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for future reference of the user and the  date  they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d.  A  CallBack generated number would looks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following and is actually the month,  day,  one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and  a  three  digit  number  representing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's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015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number would mean the second  successful 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rst day of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bvious security reasons, Callback will not allow any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r prefix to start with a zero, (0),  or the numbers 91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ifiers have over-looked this nasty user tric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waking up in the middle of  the  night  with  Polic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front  door.  If a user tries to enter a 0 a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, or a 911 as the first three digits,  CallBack will T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drop DTR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CallBack - Copyrigh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, for my protection I have CallBack Copyrighted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distributed as FreeWare for use  by  MAXimus  Sysop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environment.  You may not modify or dis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for any reason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meone  wishes  to  use CallBack commercially, 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me concerning a license to do so,  and are  prohib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using  CallBack  unless a single user or site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from me.  Fees for su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ingle user fee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Multi user site fee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lt;sysop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your name you wish to use for CallBack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verification status messag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&lt;bbs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&lt;Y or 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view the User during the validat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do have this option,  enter Y for Snoop, 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sole Alt-S toggle will toggle snoo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ogFile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CallBack will log the user verification proces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  This can be your MAX.LOG or Front End Log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yle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Default,  Callback writes the log in MAX style. 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  to   log   to   your   Front   End   Log   fil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Mail/FrontDoor Style, UnComment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User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ull path and filename to your LASTUS??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Y or 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StartTime-StopTi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hear beeps during Validation.  Answer Y or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sh to limit the hours, set a Start and Stop tim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s such: Bells start_time-stop_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start at 8:00am and stop at 8:00pm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s 8:00-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Mod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represents the Com Port You want to use for your ca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2 3 etc.  In DOS Mode,  CallBack supports all COM 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ossil supports.  In OS/2 protected mode, this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 used, but Callback  supports all ComPorts pa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via a handl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efault =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&lt;init 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 Modem Init String.  This will only be  needed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 some   reason   you   need  to  change  the 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ation  from  your  configuration  in  MAX. 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s, leave this comme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&lt;dial 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  Dial  String  for Callback.  Most cases,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ATDT.  If you need to use Pulse  Dial,  then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ATD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nswers &lt;op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pre-CallBack questionnaire file via a  MEX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cca  file  which write a answer file,  optionally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 CallBack   move   and   group   your   answer 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 for you by day,  week or month.  Op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Option                 FileNam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 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No              CallBack Ignores the Answer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Day             08-25-95.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Week            08-27-95.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Month             Aug_95.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bove questionnaire answer file exists, this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Back where and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Log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rive and path to the CallBack.Dat data fi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VERIFIED], previously verified  phone  numbers,  or  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[TRASHCAN], pho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 &lt;level 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level to raise the users  privilege if ver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are 0 to 65535 as you have defined in  your  MAXim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.CTL file. a Value 30 is the MAX default for 'NORM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ilege.  Enter  value as a ASCII value  and not in a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2Privel &lt;privel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 MAX  3.00  Keeps  it's  USER.BBS   and   LASTUS*.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wards  Compatible,  we'll  need  to add MAX v2.00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the USER data base.  Since MAX 3.00 is User Definab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equivalent MAX 2.00 level as you  have  MAX  3.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ble Max2Privel Privel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GRA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MI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TH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E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Time &lt;minut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readjust the users  time remaining  af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 verification,  uncomment  SessionTime an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inutes you wish to set the  users  time.  The  minu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 here should be the same as you have configur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for the verified privilege level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ssionTim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bove  would  reset  the  user  time  remaining  to 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Optional Status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Path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 DRIVE:PATH of the Message Subdirectory to use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leave the New User their Status  message  afte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Back Validation Attempt is made.  CallBack will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Text  Body message using the PassedMsg,  or Failed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.  If you do not wish to use this Option,  then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,  the PassedMsg, and the FailedMsg commented out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use a Squish Message Data Base instead of a *.MSG  '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include the data base name in the drive:path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Squish Type Areas will have an extension of .SQ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' would be a Sub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SG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Q (squish)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.SQD' would be a Squish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ubdirectory called '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IVE:\PATH\FILENAME of Text "Body" for the Messag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ve  the New User after a Failed Attempt by the Call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ification System.  Callback will  append  this 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  general  status  of  why the verification fail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 is Called: FAILMSG.CBK FailedMsg can be up to 3k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 the  above,  this is the DRIVE:\PATH\FILENAME of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for a Welcome Message to leave the New User afte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validation was made by the CallBack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  CallBack  will  also  append  this  file to show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and give the user this USER I.D.  number  again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ence.  Sample  is Called:  PASSMSG.CBK,  the PassedMs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p to 3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Delay &lt;1 to 6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ay  time in seconds before placing the first call. 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have forced DTR set,  thus they will not see your DT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op  and  hang  up.  A  30  second  timeout will allow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lephone line to time out  and  reset  the  line.  O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 hand,  waiting  to long of a time could cause a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ision with a incoming call if you  have a busy 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60 in seconds.  Default 5 seconds, recommende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of at least 4 seconds to allow DTR to dr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ttempts &lt;1 to 9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number  of  times you wish CallBack to try dial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phone number if  a  busy,  no-carrier  etc.  occ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9, Default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Calls &lt;Y or 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allow TOLL calls, Answer Y.  Default = 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 dista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&lt;zone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Zone for your Phone Number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1  =  USA and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4  = 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61  =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Format &lt;numberforma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Code/Number format of your areas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 as:  PhoneFormat ###/###-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  ###/ is your Area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- is your phone number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### is your phone number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/###-####      USA, Some Canada and UK 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##/###-###      U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/###-####      Austral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/####-####     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Control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rive:Path\Filename of  your  NodeList  Contro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able  such as FDNODE.CTL,  MDNC,  QNODE.CTL,  PARSELST.CT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 that use a Dial control table.  CallBack will look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4 letters of the word DIAL, Left Justified,  su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FDNODE.CTL's DIAL, MDNC.CTL's DIAL, or QNODE's DIALcos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tc. and that end with the Verb 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something that does not conform to this stand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create one using the sample DIAL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f a Compatible Dial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  &lt;optional international number not used by CallBack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520-            ;Would Strip 1-520- from all 1-520-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-213-883-  883-  ;Would Strip 1-213- from all 1-213-883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602-      602-  ;Would Strip 1- From all 1-602- numb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rea  Codes  in  which you wish to over-ride your D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file and allow verification even  though  you 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 TollCalls  N  enabled.  Any  entry  in this area MU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tch your DIAL.CTL Dial Control File  entries.  Up  to 2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are  permissible,  and  finish  it  with 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OK                        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 if you wish to allow calling to  all  602-88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, you would list it as follows in th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allow all of 213's Area Code, then you w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it as follows in th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allow all 1-800 numbers,  list it as foll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Code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2-8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will work fine if you Strip the 1- or not i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al Control table,  but if list it as 1-602-883 and you d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p the 1- in your Dial Control table,  Callback will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e this entry,  so it is recommended to not use  the  Z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nless  you  carefully  match  these  entries  to your D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llow the above TollCalls,  these are Long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s you wish to Lock-Out if you have  TollCalls  'Y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the Area Codes after the LockAreas command and fin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 the End Command, or with a Semicolon.  Up to 50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bove  would never permit CallBack to place a Call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 900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allBack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use the DOS Environmental SET  command, 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command line parameter,  or Execute CallBack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the CALLBACK.CFG file so CallBack can  find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et:         DOS Only - Not Supporte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:  SET CBK=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                        DOS and OS2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Use:  C:\CALLBACK\CALLBACK.EXE C:\CALL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Use:  C:\CALLBACK\CALLBACK.EXE C:\CALLBACK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xample Above,  CallBack will look for CALLBACK.CF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 in  the  C:\CALLBACK  Subdirectory.  The %P,  (UP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,  in the OS/2 is the MAX Handle for the Compor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passed to Call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Line/Mulitnode systems,  you may use a separate 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each  node.  With  this option,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al  SET  parameter.  For  CallBack 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 of  this,  enter a valid drive:path\filename.CF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:  C:\CALLBACK\CALLBACK.EXE C:\CALLBACK\CBK-%k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Use:  C:\CALLBACK\CALLBACK.EXE C:\CALLBAC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Ximus will pass the current 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k (%k) variable. In the %k examples, Call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xpect to find .CFG Config files named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1.CFG            &lt;--- 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2.CFG            &lt;--- 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P, (UPPER CASE), in the OS/2 sample is the Co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passed by MAXimus to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 supports on-line user  record  modification  for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types.  When  instructed  to do so,  it  will re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us##.bbs file for the current node after returning from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unning the external program as a menu option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stest way to enable on-line modification is to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modifier in front of  the  usual  Xtern_*  op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words,  instead of invoking the program like thi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Dos C:\CBK\CallBack_C:\CBK       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Dos C:\CBK\CallBack_C:\CBK_%P 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A ReRead MODIFIER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Dos C:\CBK\CallBack_C:\CBK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Dos C:\CBK\CallBack_C:\CBK_%P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 you can perform the same operation when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xtern_*]  MECCA tokens by using an "@"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name.  in other words,  instead of invo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ke this for node 1 of a multi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   CBK\CallBack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C:\CBK\CallBack.Exe C:\CB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USE THE @ (AMPERSAND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@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dos]@C:\CBK\CallBack.Exe C:\CBK\CBK-%k.CFG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%P (UPPER CASE) is for OS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r *MUST* have this statement in your MAX.CTL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ection:        DOS Clos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this statement in your MAX.CTL fi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have Share Loaded,  (DOS Systems),  you will get Sh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olations.  in both DOS and OS/2 Systems.  In DOS System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Share Loaded,  then you can damag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e still open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use the CallBack 'MoveAnswers'  option,  you  *MUST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 the  [OPEN]nul  MECCA  token prior to calling CallB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a  MECCA  file.  In  the  Above  'DOS  Close  Standar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', MAXimus does not close a file opened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EN]&lt;filename&gt; MECC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nso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Back is in operation,  the console has severa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hat the sysop can use.  These key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   Help Menu and the COM Port Status Key.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 pop  up  a  window  that  will  show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 console  key,  plus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bound/Outbound buffers and Carrier Det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Snoop Toggle,  (on/off)  key.   If your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noop is off, this toggles it on, if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on, this will toggle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C      Chat Toggle Key.   This will put you into a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ode with the online user.  To exit chat, 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-C to toggle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X      Axe the caller.   This drops DTR  on the 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ich will cause MAXimus to recycle  as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aller dropped carrier.  Optionally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mpted if  you  wish  to  set  the  caller 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DDEN.  You will have 5 seconds to respon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 Y  for yes or CallBack will cycle and not s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caller to Hid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 CBKDAT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The CBKDAT.EXE program is a un-attended maintenanc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LLBACK.DAT file.  This program  will  remove user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BACK.DAT file that are no longer in your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DAT.EXE will run un-attended as a nightly event, or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urge users from the USER.BBS file.  To Execute CBKDAT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mand line switch that will point to your CA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above with CALLB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ALLBACK\CBKDAT.EXE C:\CBK-1.CFG  (as Noted Abov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BK-2.CFG 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0  MakeDa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   -   DOS Specific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p  -   OS/2 Specifi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DAT Dual purpose utility to either create or update 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BACK.D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don't have a CALLBACK.DAT file,  it will build i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ll the Verified User Voice and Data phone  numbers 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[VERIFIED] section of CALLBACK.D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 existing CALLBACK.DAT file,  MAKEDAT will s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xisting file,  scan your MAXimus USER.BBS,  and  ap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 Verified  Users  Voice or Data Phone Number which i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ready in your CALLBACK.DAT [VERIFIED]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DAT /P&lt;MAX_path&gt; /C&lt;CallBack_path&gt; /A&lt;pri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P&lt;MAX-path&gt;       This is the full path to your MAXim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 where your USER.BBS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&lt;CallBack_path&gt;  This is the full path to your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&lt;privel&gt;         This is the minimum MAXimus ver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ilege level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to your CALLBACK.DA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should equal your CALLBACK.CF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el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r your CallBack.Cfg file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vel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MAKEDAT's command would be /A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level should be a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as configured in MAXimus ACCESS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 /Pc:\max /Cc:\max\callback /A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above example, MAKEDAT will look for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.BBS Fil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for, or Builds New your CALLBACK.DAT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MAX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ly Process Users in your USER.BBS with a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ge level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rivilege Levels of above this, including HIDDE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dded to your CALLBACK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