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B-STATS - Written by Dan Shore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anion program for CB-FREE which generates an outpu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statistics gathered from CB-FREE Node?.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file generated by CB-STATS is called CB-STATS.LOG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 in the same directory as the PPE.  Examples of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cluded in this archive and are called CB-STATS.EX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-STATS.E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Depending on how long you have run CB-FREE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we search for were not in previous versions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changed.  This will cause the stats to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uration File  (CB-STAT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1 - If the word COLOR appears here, then the PPE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utput file with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 - Add PCB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lank Line&gt; - Do not add PCB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2 - Display results to screen af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  - Display results and create output file CB-STAT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- Create output file CB-STAT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#3 thru #100 - Names of log files to process.  File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not us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#1:                  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       &lt;  Line 1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        &lt;  Line 2  &gt;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1.LOG    &lt;  Line 3  &gt;    NODE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2.LOG    &lt;  Line 4  &gt;    NODE2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3.LOG    &lt;  Line 5  &gt;    NODE3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4.LOG    &lt;  Line 6  &gt;    NODE4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#1 - Produce output with PCB Color Codes, displays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and write output file CB-STATS.LOG,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files 1,2,3 &amp;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#2 - Produce output without PCB Color Codes, write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file CB-STATS.LOG, and process log files 1,2,3 &amp;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CB-STATS.CFG MUST reside in the same directory as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install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all files in the same directory as CB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Edit the CB-FREE.HDR file for your color perference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e color codes will be stripped out by the PP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file does not contain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Edit the CB-STATS.CFG file for your preferenecs along with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(a). Edit your CMD.LST file(s) to ad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BSTATS        110        0        0 C:\PCB\PPE\CALLBACK\CBSTAT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You may have to change the pathname to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You may have to change the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- you ca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(b).  Make a batch file to run CB-ST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cd\pcb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pcboardm /ppe:c:\pcb\ppe\callback\cb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cd\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 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2 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3 - Change to a directory where a PCBOARD.DAT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4 - Invoke PCBoard, PCBoardM, or PCBoard2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you run, and run the CB-STATS PPE.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able (.EXE) must be in your path, el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ll path plus the PCBoard executable name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5 - Return to your starting directory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PROVIDED "AS IS" WITHOUT WARRANTY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WARRANTY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RISK AS TO THE RESULTS AND PERFORMANCE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D BY YOU.  FURTHERMORE, I THE AUTHOR DO NOT WARRANT, GUARANT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NY REPRESENTATIONS REGARDING THE USE OF OR THE RESULTS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, OR THAT THE PROGRAM WILL RUN WITHOUT ERROR, AND YOU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ROGRAM AND RESULTS SOLELY AT YOUR OWN RISK. I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LLOWED TO MODIFY THE SOURCE CODE AND REDISTRIBUTE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TO CHARGE REGISTRATION FEES, OR ANY OTHER TYPE OF FEES, OR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ROGRAM ITSELF OR FOR THE WORK YOU OR OTHERS PE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THIS PROGRAM IS TO REMAIN *FREE* WITH FU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-STATS is copyrighted (c)1996 by Daniel A. Sho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has been zipped with an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. When you unzip this archive you should see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entic files Verified!   # MMJ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see this, then the file has either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r has been rezipped by an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comments, suggestions,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contact me via NetMail, the PCBoard, PCBN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PPL conferece in FIDO, the PPL conference on RIME,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Echo on ILink, or the DGN-HELP conference on Dragon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 Shore                  (301) 946-2771  - Node 1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oreline BBS          (301) 946-4202  - Node 2 (subscri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12 Ferrara Court         (301) 946-8153  - Node 3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ver Spring, MD 20906    (301) 946-5733  - Node 4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Address   - 1:109/458  1:109/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ME Address   - #1205 or SHOR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-Mail Address - dan.shore%sline@ghaw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