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Client base development group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quisition specialist helping your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is information is setup in a way to help you understand the opportunity available to you.  In the CBDG.ZIP file should be 5 Microsoft Word 2.0 documents, if this is not so, your ZIP file is incomplete.  You should have the following list of fil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AD1ST.DOC...............</w:t>
        <w:tab/>
        <w:t>This document your reading n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BDGINTR.DOC............</w:t>
        <w:tab/>
        <w:t>Intro letter to business opportun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AMPLE.DOC..............</w:t>
        <w:tab/>
        <w:t>Marketing Directors Compensation Exa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BDGPROJ.DOC...........</w:t>
        <w:tab/>
        <w:t>Marketing Directors Compensation Proje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BDGAPP1.DOC...........</w:t>
        <w:tab/>
        <w:t>CBDG Enrollment 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eel free to copy and distribute this information in its entirety, no other files should be added.  This material is Copyrighted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994 all rights reser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may call or submit written requests for additional information at the number and address below, in N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member, $105,000 is yours for the asking, but you must ask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pectfully You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ank Cros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ncent Dese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Eastern Divi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Southern Divis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slow Professional Center</w:t>
        <w:tab/>
        <w:tab/>
        <w:tab/>
        <w:tab/>
        <w:tab/>
        <w:t xml:space="preserve">     New Midland Plaza</w:t>
      </w:r>
    </w:p>
    <w:p>
      <w:pPr>
        <w:pStyle w:val="Normal"/>
        <w:bidi w:val="0"/>
        <w:jc w:val="left"/>
        <w:rPr/>
      </w:pPr>
      <w:r>
        <w:rPr/>
        <w:tab/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ite #11, Route 73 South</w:t>
        <w:tab/>
        <w:tab/>
        <w:tab/>
        <w:tab/>
        <w:tab/>
        <w:t xml:space="preserve">             226 S. Calderwood, Suite 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 Tansboro, NJ  08009</w:t>
        <w:tab/>
        <w:tab/>
        <w:tab/>
        <w:tab/>
        <w:tab/>
        <w:tab/>
        <w:t xml:space="preserve">       Alcoa, TN  377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-800-727-6474 * In NJ  609-768-7733 * Fax  609-768-1134</w:t>
        <w:tab/>
        <w:tab/>
        <w:t>1-800-732-0155 * In TN  615-983-4216 * Fax  615-983-8872</w:t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