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MARKETING DIRECTORS COMPENSATION EXAMPLE</w:t>
      </w:r>
    </w:p>
    <w:p>
      <w:pPr>
        <w:pStyle w:val="Normal"/>
        <w:bidi w:val="0"/>
        <w:spacing w:before="0" w:after="1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his Compensation Example is based on:</w:t>
      </w:r>
    </w:p>
    <w:p>
      <w:pPr>
        <w:pStyle w:val="Normal"/>
        <w:bidi w:val="0"/>
        <w:spacing w:before="0" w:after="1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*</w:t>
        <w:tab/>
        <w:t>A.</w:t>
        <w:tab/>
        <w:t>Marketing Director Collects $150.00 Start-up Fee, and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*</w:t>
        <w:tab/>
        <w:t>B.</w:t>
        <w:tab/>
        <w:t>Marketing Director Collects $100.00 1st Months Billing Fee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C.</w:t>
        <w:tab/>
        <w:t xml:space="preserve">Marketing Director Secure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3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new clients.</w:t>
      </w:r>
    </w:p>
    <w:p>
      <w:pPr>
        <w:pStyle w:val="Normal"/>
        <w:bidi w:val="0"/>
        <w:spacing w:before="0" w:after="1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_____________________________________________________________________________</w:t>
      </w:r>
    </w:p>
    <w:p>
      <w:pPr>
        <w:pStyle w:val="Normal"/>
        <w:bidi w:val="0"/>
        <w:spacing w:before="0" w:after="12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$36,000 of Annualized billing = to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$3,000.0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Monthly Billing...</w:t>
      </w:r>
    </w:p>
    <w:p>
      <w:pPr>
        <w:pStyle w:val="Normal"/>
        <w:bidi w:val="0"/>
        <w:spacing w:before="0" w:after="1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Marketing Director Recieves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$150.00 X 30 Clients =</w:t>
        <w:tab/>
        <w:tab/>
        <w:t xml:space="preserve">   $  4,500.00 </w:t>
        <w:tab/>
        <w:t>Start-up Fee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**</w:t>
        <w:tab/>
        <w:t>$100.00 X 30 Clients =</w:t>
        <w:tab/>
        <w:tab/>
        <w:t xml:space="preserve">   $  3,000.00</w:t>
        <w:tab/>
        <w:t xml:space="preserve">First Months Billing 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Payment Arrangement  =</w:t>
        <w:tab/>
        <w:tab/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double"/>
        </w:rPr>
        <w:t>$10,000.0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Contract Payment</w:t>
      </w:r>
    </w:p>
    <w:p>
      <w:pPr>
        <w:pStyle w:val="Normal"/>
        <w:bidi w:val="0"/>
        <w:spacing w:before="0" w:after="1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 xml:space="preserve">Total Renumeration Paid = 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$17,500.00</w:t>
      </w:r>
    </w:p>
    <w:p>
      <w:pPr>
        <w:pStyle w:val="Normal"/>
        <w:bidi w:val="0"/>
        <w:spacing w:before="0" w:after="1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ayment Breakdown for Marketing Representative is as follows:</w:t>
      </w:r>
    </w:p>
    <w:p>
      <w:pPr>
        <w:pStyle w:val="Normal"/>
        <w:bidi w:val="0"/>
        <w:spacing w:before="0" w:after="1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st $12,000 of Annualized Billing = to $1,000.00 Monthly Billing..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  <w:t xml:space="preserve">Total Renumeration paid = </w:t>
        <w:tab/>
        <w:t>$5,833.33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nd $12,000 of Annualized billing = to $1,000.00 Monthly Billing..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  <w:t xml:space="preserve">Total Renumeration due = </w:t>
        <w:tab/>
        <w:t>$5,833.33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3rd $12,000 of Annualized billing = to $1,000.00 Monthly Billing..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  <w:t xml:space="preserve">Total Renumeration due = </w:t>
        <w:tab/>
        <w:t>$5,833.33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Total of $36,000 of Annualized billing = to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$3,000.0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Monthly Billing...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  <w:t xml:space="preserve">Total Renumeration due = 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$17,500.0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Paid to Mktg. Director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_________________________________________________________________________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@ 3 Programs Per Year =</w:t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$  52,500.00</w:t>
        <w:tab/>
        <w:t>Income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@ 4 Programs Per Year =</w:t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$  70,000.00</w:t>
        <w:tab/>
        <w:t>Better Income</w:t>
      </w:r>
    </w:p>
    <w:p>
      <w:pPr>
        <w:pStyle w:val="Normal"/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@ 5 Programs Per Year =</w:t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$  87,500.00</w:t>
        <w:tab/>
        <w:t>Very Comfortable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 xml:space="preserve">@ 6 Programs Per Year = </w:t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$105,000.00</w:t>
        <w:tab/>
        <w:t>Hawaii is NICE!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_________________________________________________________________________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 xml:space="preserve">@ 3 Programs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YOU hav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worked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Weeks &amp; hav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Weeks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OFF!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 xml:space="preserve">@ 4 Programs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YOU hav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worked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3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Weeks &amp; hav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Weeks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OFF!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 xml:space="preserve">@ 5 Programs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YOU hav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worked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4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Weeks &amp; hav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Weeks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OFF!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 xml:space="preserve">@ 6 Programs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YOU hav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worked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4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Weeks &amp; hav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0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Weeks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OFF!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_________________________________________________________________________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The harder you work the more you make, RIGHT?  True, BUT you can make in 24 Weeks what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OST Executiv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make i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ONE YEA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!  </w:t>
      </w:r>
    </w:p>
    <w:sectPr>
      <w:type w:val="nextPage"/>
      <w:pgSz w:w="12240" w:h="15840"/>
      <w:pgMar w:left="720" w:right="720" w:gutter="0" w:header="0" w:top="720" w:footer="0" w:bottom="14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