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lie's Base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ritten by Charles Crawf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 here's a baseball door for bulletin boards that I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I wrote it and never could really find one that wa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and would run at the higher BPS rates of today. 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install it and enjoy!  It's free and I take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zip the contents of CBB-Vxx.zip (where the X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number) to a subdirectory on your BBS hard dis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following batch file or something like it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s, we are assuming that your BBS drop file is door.s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your bbs subdirectory is c:\pcb and that your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ated in t:\cb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rst we need a line that turns off the DOS ech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have to check for the existence of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use.flg in the    Baseball subdirectory to see i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played by   another caller.  If it is, then we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nd the batch command to the end of the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rogram that tells the caller to try later.  he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ee the goto statement on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exists t:\cbb\inuse.flg goto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change to the drive and subdirectory where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B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create a file called inuse.flg to tell DOS some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se is using the   game so there is no danger of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 in the game and the remote chance that the databas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in use by more than one person and the second pers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oted out of the game with an error stateme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preter program DBOLCLIP.ex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x.txt inuse.f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create the standings text only bulleti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lt86.prn which is a simple ascii text file with no col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how the caller what the standings are as they en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run the game using the BBS drop file of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   we assume is in c:\pcb where your BBS is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drop files that have the full caller name and als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rst name in them.  Most do, but experiment if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or.sys is very reliable and I use it all the time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drop file then put the name of it in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her than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lclip cbb.dbx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we erase the inuse.flg file since you ar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 inuse.f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xt we have to run the bulletin generator that cre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ulletin file blt86.p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e if you are running PCBOARD then run CBBBLT.ex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  Basebull.exe to get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ver run cbbblt.exe before the game since you must ru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ull.exe before the game and either cbbblt (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PCBOARD), or basebull afte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ow copy the bulletin file to where you have your bullet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new name of the file you would use for a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use U:\blts as my bulletin subdirectory and the fil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 blt86. and so I do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py blt86.prn u:\blts\blt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change back to your bb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un your back to the BB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let's assume that the batch file started and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\cbb\inuse.flg and did not run the game but went to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batch file.  Here we see the :end statement which is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to tell the batch file that this is the end of the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condition earlier in the file called the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end rather than executing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w run the little notice program I wrote to tell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they cannot get into the game because someone el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and to come back later, and send the person back to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lclip ud.dbx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he above batch file assumes you have a multi-node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some point I might get into the file locking routin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hat would allow multi-node use, but not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should also know that while the game is free of ch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terpreter program called DBOLCLIP.exe will not allow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50 records in the database until the dbonlin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ed and you get a key file.  Unfortunately I do no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DBONLINE is still in business and so a key file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available anymore.  So I have coded into the progra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ning for the 49nth person wanting to start a team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ftware has filled up the database, and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moothly.  It is not likely that you will get more than 20 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, but who knows eh?  In any event, the standing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or will delete teams after 30 days of inactivity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should always be room for real baseball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re's a sample batch file that does not use the restri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one person in the game, since either the sysop is run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gle node system or does not worry if there is a confli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e caller gets booted out because someone else i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, which is highly unlikely if a couple of play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ing the door since most of the action takes pla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c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bolclip cbb.dbx c:\pcb\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bull (or CBBBLT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blt86.prn U:\blts\blt8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\p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order to run the ud.dbx notice file to a call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meone else is in the game and they should try later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 dbolclip.exe and ud.dbx to your BBS subdirector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op file is located and the batch file starts running. 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that is c:\pcb or whichever drive on the networ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py of PCBOARD.  For example, I run node 3 on drive x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 any doors running off of node three start out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X:\pcb and so ud.dbx and dbolclip.exe ar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y and all other \PCB subdirectories on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rives R:\pcb for node 1, p:\pcb for node 2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's it.  Let me know what you thing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les.Crawford@mcb-bbs.pn.com for more informatio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call eastern time from 9 to 5 (617)-727-5550 extension 450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send netmail to Sysop@1:101/170.  Any bug reports would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ch be appreciated and newer versions will come out ove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ore sophisticated play by plays including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 eluded to in the game.  Those commercials will be fun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files of fake products that should give the caller a laug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