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ASCII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  You may distribute it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but please keep this document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SCII is an MS-DOS executable, which takes its arguments and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o see the command line syntax you can type "CBASCII -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help information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bascii -e|-i [options] ascii-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= export (ChessBase to ASCII)   -i = import (ASCII to Chess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ile</w:t>
        <w:tab/>
        <w:t>Output error messages to file, rather th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x-y</w:t>
        <w:tab/>
        <w:t>specify first and last gam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ab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ab/>
        <w:t>str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ab/>
        <w:t>strip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-onl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ab/>
        <w:t>open ascii-file in "append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char|value</w:t>
        <w:tab/>
        <w:t>specify 'comment start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char|value</w:t>
        <w:tab/>
        <w:t>specify 'comment end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ype</w:t>
        <w:tab/>
        <w:t>specify diagram type (default is "8x8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ormat</w:t>
        <w:tab/>
        <w:t>specify export format (default is "pg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</w:t>
        <w:tab/>
        <w:tab/>
        <w:t>Ignore ChessBase game checksu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char|value</w:t>
        <w:tab/>
        <w:t>specify 'variation start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char|value</w:t>
        <w:tab/>
        <w:t>specify 'variation end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onl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  <w:tab/>
        <w:tab/>
        <w:t>don't enforce 180-move limit (for Atari-Chess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ab/>
        <w:t>make errors non-fatal (ignor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</w:t>
        <w:tab/>
        <w:tab/>
        <w:t>allow long comments (for ChessBase-for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line</w:t>
        <w:tab/>
        <w:t>start reading ascii-file at line given (1 on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ab/>
        <w:t>test mode; parse ascii-file without adding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accepts an argument, the argument may or may not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 by a space (i.e. "-v1" "-v 1" are equivalent)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rouped behind a single '-' character as long as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ct arguments are the last in the group (i.e. "-eqfcb" and "-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fcb"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ither -e or -i must be present on the command line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from ChessBase to ASCII (known as "exporting") CBASCI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ASCII files in one of two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essBase-format, in the same way as ChessBase does i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symbols (like "With idea", etc.) are converted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(which is as yet proprietary)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ortable Game Notation (PGN)-format.  PGN is fast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to represent Chess games i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format to export, use the -f option with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pgn", "pgn_no_nag" or "cb".  More on "pgn_no_nag"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very poor way in which items in a ChessBase header are mix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the source field is expected to contain the event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the round/game number, and the annotator name), CBASCII ha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what the different elements of the players and source field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CII makes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White player name is the string before a '-' i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or if no '-' exists the White player name is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s field upto the rou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Black player name is the string after a '-' i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and upto the round number, or if no '-' exist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nam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site and event name is the string upto the round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or name, in the sou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round number is a string of digits or periods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, in the players field or the source field.  If C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the round number in the players field, it won't look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ield, so if it exists in both fields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the source field.  CBASCII also allows r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rmat "(m/XXX)", but will not export the "m/" p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ing to PGN format.  Also CBASCII does allow r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within</w:t>
        <w:tab/>
        <w:t>square brackets, although putting r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square brackets is not to be recommended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ASCII specifically checks for a slash "/" before a br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not to convert Chess Informant game references int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</w:t>
        <w:tab/>
        <w:t>(i.e. the "23" in "34/(23)" will not be assumed to be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The annotator name is a string of characters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brackets, in the sou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) and 2), an exception is made if two or more hyphe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ield; in this case the delimiting (delimiting white name from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hyphen is chosen as the one after the first comma in the play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orting the white and black players names, CBASCII will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ocessing on the names in order to conform more fully with the 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 space is inserted afte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 period is added to single uppercase letters after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y underscore characters ('_') are converted to hyphens ('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:</w:t>
        <w:tab/>
        <w:t>Ying_Yang,A-Duplain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:</w:t>
        <w:tab/>
        <w:tab/>
        <w:t>Friendly, Brighton Chess Club (1) [Duplain,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:</w:t>
        <w:tab/>
        <w:tab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:</w:t>
        <w:tab/>
        <w:tab/>
        <w:t>D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?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Friendly, Brighto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94.01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Ying-Yang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upla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O "D6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Duplain, A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te and event name are impossible to distinguish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ithout resorting to unmanagable lists of such sites an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vent" tag-pair of a PGN header is never written to by CBASCII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goes into the "Site" tag-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information is exported in short algebraic notation, with check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e (#) symbols, followed by any move comments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s can be changed if necessary, by using the -c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default comment delimiter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Comment-start</w:t>
        <w:tab/>
        <w:t>Comme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ab/>
        <w:t>----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sBase-Format</w:t>
        <w:tab/>
        <w:t>&lt;none&gt;</w:t>
        <w:tab/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N</w:t>
        <w:tab/>
        <w:tab/>
        <w:tab/>
        <w:t>{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use '{' and '}' in a ChessBase-format ASCII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ascii -e -fcb -c'{' -C'}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&lt;' and '&gt;' you would need to specify the character's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racter itself, as the MS-DOS command interpreter giv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se characters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ascii -e -fcb -c60 -C6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some command line interpreters (e.g. the Windows NT CM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ther "special characters" in addition to '&lt;' and '&gt;';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s delimiters you would also need to specify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ather than the charact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no comment delimiters in the exported file (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!) you may specify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ing of comments can be stopped altogether by us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lines, to any depth, are exported after the main line move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ne move appears first, and then any variations appe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).  The variation delimiter characters can be changed from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v and -V options, in the same way the comment delimiter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riations delimi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  <w:tab/>
        <w:tab/>
        <w:tab/>
        <w:t>Variation-start</w:t>
        <w:tab/>
        <w:t>Variatio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ab/>
        <w:t>---------------</w:t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sBase-Format</w:t>
        <w:tab/>
        <w:t>[</w:t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N</w:t>
        <w:tab/>
        <w:tab/>
        <w:tab/>
        <w:t>(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ing of variations can be stopped altogether by us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in ChessBase-format, the evaluation symbols are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SCII file, but those symbols that are 8-bit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representation" (i.e the triangle symbol is converted to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idea&gt;").  Also characters such as umlauts are anglicis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"K&lt;o:&gt;ningstein" become "Koeningstein".  The represent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mbols is proprietary, and I hope that someone will dev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readable and portable representation for such symbols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in PGN-format, the evaluation symbols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nnotation Glyphs (NAGs), as per the PGN specificat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with '!', '?', etc.   The latter method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output format of "pgn_no_nag" with the -f option.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at the no-NAG method does not cover all the possible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"attached" to a move from within ChessBase; the others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games to export can be selected by using the -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is option defining the range of games to ex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-last".  If the "first" number is missing it is taken to mean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"last" number is missing it is taken to mean whate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the database 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17-32</w:t>
        <w:tab/>
        <w:t>Export game 17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-20</w:t>
        <w:tab/>
        <w:tab/>
        <w:t>Export game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5-</w:t>
        <w:tab/>
        <w:tab/>
        <w:t>Export game 5 o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is normally truncated to zero length (i.e. overwritte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games, but if you wish to append some games to an ASCII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to open the ASCII file in "appe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ort diagrams in two different formats, as well a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agram generation is controlled using the "-d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cb</w:t>
        <w:tab/>
        <w:tab/>
        <w:t>Exports diagrams in "ChessBase format"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(wKe1,Bc1,f1;bKh8,Qe4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8x8</w:t>
        <w:tab/>
        <w:tab/>
        <w:t>Exports an ASCII represention of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ower-case letters for black pieces and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letters for whi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8x8=file</w:t>
        <w:tab/>
        <w:t>Export an ASCII representation of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using the characters defined in "fil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can defin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The characters used for white and black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either white or black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The characters used for the bord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The characters used for empty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Whether to add spaces between squares (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board more readable directly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iven the aspect ratio of th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Whether to generate bord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pecific settings see the file "normal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all the possible setting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on how to assign the valu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"file" cannot be found, it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n the directory in which CBASCII.EX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the definition files to be cent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diagram is controlled by placing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diagram marker (Ctrl-D) or the keywords "DIAGRAM" or "DIAGRA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ChessBase move comment.  Once the diagram has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or keywords will be skipped and any remaining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generated to PGN files are "commented out" using the '%'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GN converters can ignore them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 games have a checksum value that is used to detect err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 database.  CBASCII will validate the checksum when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database and if it's incorrect will report an error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at game.  If you wish to ignore checksum errors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idea) you may specify the -k option and checksum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from ASCII to ChessBase (known as "importing") CBASC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 ASCII files stored in PGN-format.  This is because PGN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is purpose, being easily readable by both Humans an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 Other ASCII file formats are difficult (for a computer)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s out large chunks of possibly useful data.  One of the be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GN is the way every possible field of the game header (lik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, and the Site name, etc.) is defined and has its own "tag-pa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from a PGN file, CBASCII will construct the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eader fields based on the PGN tag-pairs,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ent tag-pair is the first string in the source fiel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contents match that of the Site tag-pair, in which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te tag-pair is appended to the source field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, " if the source field contains something alread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tag-pair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umber in the Date tag-pair become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nd tag-pair is appended to the source field,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(' and ')' characters, and seperated by " " if the sou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something already (i.e. the Site and/or Event tag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ite tag-pair becomes the first string in the play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ack tag-pair is appended to the players field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 if the players field contains something alread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tag-pair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O tag-pair becomes the EC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notator tag-pair is appended to the source field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'[' and ']' characters, and seperated by " " if the sou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something already (i.e. the Site/Event/Round tag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iteElo and BlackElo tag-pairs become the White and Black E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N tag-pair becomes the game partial posi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ing rights, active colour, move number, en-passant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tag-pairs are missing, or they contain "?",</w:t>
        <w:tab/>
        <w:t>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represent is simply not added to the game header;  CB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ssy about the order of the tag-pairs or whethe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pair exists, though there must be at least one tag-pair so that C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a game starts (this is because CBASCII will ignore any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ag-pairs and after the game terminator, so you ca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extract games posted to the USENET newsgroups rec.games.ches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  <w:tab/>
        <w:t>editing the artic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is done on the white and black players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or name, in order to make it more "ChessBase standar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ny space is removed afte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 trailing period at the end of the name is removed if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-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y hyphen characters ('-') will be converted to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_'), as the hyphens are likely to be confused with the Wh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playe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t "Friendl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"Brighton Chess Clu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 "1994.01.19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und "1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"Coverwell, R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"Duplain, A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ult "1/2-1/2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O "D66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notator "Duplain, A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:</w:t>
        <w:tab/>
        <w:t>Coverwell,R-Duplain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:</w:t>
        <w:tab/>
        <w:tab/>
        <w:t>Friendly, Brighton Chess Club (1) [Duplain,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:</w:t>
        <w:tab/>
        <w:tab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:</w:t>
        <w:tab/>
        <w:tab/>
        <w:t>D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number need not exist before any of the moves in the movetext ar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CBASCII will check that they contain the value it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ve comments in the PGN file are formatted for use within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rows of 78 characters) and any comments longer than thi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ote that ChessBase-for-Windows onwards now suppor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o the above formatting could be very annoying. 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unformatted comments to converted specify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ent delimiter characters cannot be chang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'{' and '}') whe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ignored in the PGN file by us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tions in the PGN file are added to ChessBase game,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mmediately after the main line move, for example this would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4 e5 (1. c4 Nf6) 2. Nf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e4 (1. c4 Nf6) 1... e5 2. Nf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can be ignored in the PGN file by using the -S option (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pecified CBASCII will still parse them and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it just won't add them to the ChessBas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games to import can be selected by using the -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is option defining the range of games to im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"-"last".  If the "first" number is missing it is taken to mean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"last" number is missing it is taken to mean whate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the ASCII file 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17-32</w:t>
        <w:tab/>
        <w:t>Import game 17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-20</w:t>
        <w:tab/>
        <w:tab/>
        <w:t>Import game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5-</w:t>
        <w:tab/>
        <w:tab/>
        <w:t>Import game 5 o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SCII will still parse and check every game in the ASCII fil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the specified games to the Chess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alidate a PGN file, but don't want to add the ga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can use the -t option to put CBASCII into "test" mo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is regard is the -I flag (capital I); this makes all CB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non-fatal allowing all the games with errors to be found in one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doesn't mean that all the errors in these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ly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-Mo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implemention of ChessBase appears to have a maximum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moves that are allowed in any one game.  Strangely,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tentaion doesn't suffer from this limitation.  CBASCII will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runcate games to 180-moves when importing, unless the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CII is compliant with PGN specification 1994.03.12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8.1: Tag-pair parsing is pretty much "export format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ag-pair per line, and one white space between the symbo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ring token.  No space is allowed between the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and the symbol token, and the right bracket tok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8.2.2.2: Black move numbers are also insert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variation line, and at the termination of a variation l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-higher level)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8.2.3.3: During export, disambiguating file let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 numbers are added to the notation even if the m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gally ambiguous", but is "technically ambiguous"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night moved to a square that the other Knight could hav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, the move would be "technically ambiguous", but i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 could not move as it would expose check to it's 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would not be "legally ambiguous".  During import though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hecked for legality so the disambiguiting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8.2.3.6: Parsing of "relaxed" import format SA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: Multiple fields within player-related tag-pai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pplemental tag-pairs except the following ar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Elo, BlackElo, ECO, SetUp, FEN, and Annot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"SetUp" tag-pair is exported when parti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FEN" tag-pair are exported, but it is ign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: Many NAGs are unused for ChessBase move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re are many more NAGs than ChessBase supports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G assignments may change when importing and then re-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GN files with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CII, and the other ChessBase utilities I am working on,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blazing work done by Horst Aurisch in decoding the Chess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have been no mean feat, as ChessBase decided, in thei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, to encrypt the data as much as possible.  Not only was this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means that any work on the game data is slowed as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before it can be accessed!  Also thanks to Anjo Anjewierd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 on decoding the comment mechanism used in ChessBa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ve J. Edwards for his work on the PG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 and comments directly to me: duplaina@syntegra.bt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