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Cavern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DDPlus v7.0 by Steven Lorenz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write an IGM.  So here it is.  I've seen random ev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ut not with this range of events!  Some just give or tak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layer make a choice, and still more test intelect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mix, if you ask me.  Oh, yea, its multi-node and needs only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 One last thing, please excuse spelling errors.  Tha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oin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CAVE10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CAVE.DOC  :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: Revsions/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EXE  : The LORD C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UP.EXE     :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made by The LORD C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DAT  : Player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VETIME.DAT  : Time kee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CFG  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Setup isn't really needed.  Its just nice to keep arou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stall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!  300-38,400 baud and any lock baud rate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greater processor (sorry, those of you with 8088/8086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Very little neede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 the zip over your existing files.  No ad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in the zip in a directory off of your LORD directory. 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aming the directory "LordCave"?  Then run SETUP.  Press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rst.  The rest shouldn't be too hard to figure 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ser all the questions.  Installing (pressing 'I'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) will put the run lines into '3RDPARTY.DAT'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hat The LORD Cavern has been installed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.  For those of you who want to edit LORDCAVE.CF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CAVE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LORD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our registration code.  Put in '000000' if not registe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on the first line, and no comments are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fter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 said it'll use non-standard com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but there's not a configuration setting for th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gets all that stuff from LORD's Node*.Dat fil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set up right, this will be set up right in that respect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GMs used that Node*.Dat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put in 3RDPARTY.DAT by The Lord C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lordcave&gt;\LORDCAVE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`5he `#L`5.`#O`5.`#R`5.`#D`5. `#C`5aver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ed to know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T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would you want to do that &lt;G&gt;?  Well, run SETUP,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s in an IGM extender's files.  Then use the expa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LORD Cavern.  IGME is great with that...Wait! 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written by me!  Oh, no!  Serously, its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LORD Cavern in the other places.  It will do mai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when the first person for the day enters, and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.  BTW if you use 'Clean Mode' in LORD then the user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, as found in one of the random options.  Its still t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ded as to fit with the 'Clea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or (most espcially) your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end me $5!  Use the (P)rint Order Form under SETUP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rint an order form, and send it and the money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 I will send you a registration code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.  Please send the money!  Then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2 more searches a day (for a grand total of 10) and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iddler and the Bridge-keeper's questions right.  If the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option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version of this or any of my program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BBS - (719) 574-4973 (Online credit card registration co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Keep - (719) 578-7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would LOVE to have you as a caller!  They have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es and various other good attributes...  Call them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n't decided if my next IGM, The L.O.R.D. Catapul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SHAREWARE.  That's about it.  Nothing plane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hould be it for now.  Geez, two days after releasing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lease a new version.  Anyway, Look for my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.  Its a bulletin generator, better than LORDBULL! 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, the latest version.  Send in ideas for LordStat!  I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Castle, there's just too many castles now.  I need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..  a catapult, for instance...  Anyway, now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hias, Michael Pacheco, and Diamond Jim for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their kindness and help they got FRE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comments (or ideas for a simp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dule)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Jason Brown in either the LORD or DoorGam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ason.Brown@Horizon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The address on the order for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's more than one secret option.  The real secret on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ecret, the one that has clues...crypic enough?  Goo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