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CLTEXT - CLT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*ONLY* function with a registered CatLi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compile the CLTEXT.TXT to the CLTEXT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atList.  You must have the MKCLTEXT.EXE, CLTE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K.DAT file in the same directory for it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most of the prompts in the CLTEXT.TXT file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properly if they are changed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see which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characters in the TXT fil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color of some of the prompts.  Below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will %{Blink Yellow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line in the CLTEXT.TXT file that that says "-FILLER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actly what it means.  It is there to enable future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.  Changing them will not bother CatList. 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