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tacly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4 by Data-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nique screen saver written for Windows 3.1.  Written entir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3.0, it requires that VBRUN300.DLL be in your PATH 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\SYSTEM directory.  For reasons of space constraint, VBRUN300.D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d with this archive, however, it can be downloaded fro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 as VBRUN300.ZIP or VBRUN300.ARJ. 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is software is $1.00.  Please send registrations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/or complaints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ber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/o Data-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4 W. I St. #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s Banos, CA. 9363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