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#        �#  ��Ŀ ��Ŀ ��Ŀ ���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��   �   �    ��</w:t>
      </w:r>
      <w:r>
        <w:rPr/>
        <w:t>Ĵ ��Ŀ  �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 ��   ���� �  � ����  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۱������       </w:t>
      </w:r>
      <w:r>
        <w:rPr/>
        <w:t>Version 01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5 American Information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&amp; INSTALLATION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NHANCEMENTS.................................................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LL ACCOMPANYING  MATERIALS ARE DISTRIBUTED "AS  I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ARRANTY,  EXPRESS, IMPLIED  OR STATUTORY,  INCLUDING BUT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ANY IMPLIED WARRANTIES OR MERCHANTABILITY OR FITNESS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  IN NO  EVENT  SHALL ANYONE  INVOLVE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 OF  THIS  PRODUCT  BE   LIABLE  FOR  INDIRECT,  SPECIAL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ANY USE THEREOF OR BREACH O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le is compatible with any BBS system that supports one or mor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or drop  files, PCBOARD.SYS, USERS.SYS,  CALLINFO.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NFO.DAT, DOOR.SYS,  DORINFOx.DEF, SFDOORS.DAT,  TRIBBS.SYS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unning DOS  3.0 and up with  SHARE.EXE loaded.  The 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 be the  52 line  version and  CALLINFO.BBS is  the 36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Castle also supports the use of Fossil Drivers althoug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required.  Castle also supports COM1-COM4 with either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n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this file in its original format.  The only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to the file is to change the ZIP comment.  This file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zipped with "Authentic Verification".   When this file is 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zipped, each file  should have an  "- AV" after  it and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"Authentic files Verified!    # BJL511".   Any file that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he "- AV" after it may  be safely discarded as it was 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by an unknown 3rd party.  If "Authentic Verification Failed!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the file is tested or unzipped, one of th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has been tapered with and you should not us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le is a game of medieval  battle and conquest.  Each person 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 the largest  empire while  trying to  defeat their  enem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must manage resources, buy land, hire armies and defend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 from other players while trying to defeat them.  Cast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ilt in messaging system so that players can con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 version  gives you  a  limited license  to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for  a period  of 30  days,  after that  you are  expec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   The  registered version  and unregistered  version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except that in  the registered version,  your BBS Nam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long with the  name of the person  who registered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 Also in the unregistered version, after a player has 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30 days, they  will be informed that  the program is 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 can  choose whether  to start over  again or  wait unti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s registered.   Finally  all of  the CONFIG  options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25 and may be  paid for by either Check, Cash, 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VISA,  MasterCard,  AMEX or  Discover.   We  do  not 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cash through the mail as  we can not guarantee it's  deliv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 must be placed  from the Support  BBS.  All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must be made by mail.  Your registration key will be given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mmediately if you  register by Credit Card.   If you registe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method, you registration key may be returned to you by 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on the Support BBS or via an 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all minor  upgrades (version x.0 to  x.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 discount on  all major  upgrades (version  1.x to  9.x).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transferable for a $10 fee.   You must also pay a 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if you  need a  new key due  to a  change in  information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lso gives you access to customer support via ou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which is OmniLink National Headquarters in our support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Phone number is (609) 589-1125 and is available 24  hours/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also  receive  support  via  the  Internet  by  sendin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r comments to mark.cusumano@compudata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&amp;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 the contents of the archive into any convenient director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 that you create a directory for this door unles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 does not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un the CONFIG.EXE program and either type "R" or click on 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This will initialize all of the  data files.  Next type "C"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CONFIG.   You  will be  given a  screen that  looks li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Door Drop File [ %PCBDRIVE%%PCBDIR%\PCBOARD.SYS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Name [ My Bulletin Board System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First Name [ Firstname    ]    Last Name [ Lastname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By [ User who paid for Door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de [ UNREGISTERED EVALUATION COPY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Grain [  1000 ]      Number of Turns Per Day [ 5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 and down  arrow keys will move  you from field  to fiel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will record the information  in the current field.  The  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toggle on and off the insert mode.  The left and right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the cursor  back and forth  within the field.   The DEL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lete a character.  The HOME  and END keys will move the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eginning and end of  the field and the  ESC key will s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to the door drop file is  the Path and file location o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door  drop file.   It  may  include the  environment 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CBDRIVE%,  %PCBDIR%,  %PCBNODE%.    PCBoard  software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these environment variables to  the drive, directory and 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 door drop  file.  Other  BBS systems  may manually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riables in  the batch file.   Drop files  that are  accep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, PCBOARD.SYS,  USERS.SYS,  CALLINFO.BBS,  USERINFO.DAT,  DOOR.S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x.DEF, SFDOORS.DAT, TRIBBS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name goes on the second line.  Make sure before you 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 name  is  exactly how  you  want  it to  appear.    Cas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since this is used in creating your registration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st and Last Name go  into the next to  fields.  Again cas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since these fields are also used in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ield is for the user you want to give credit for regis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, or optionally, you may put  your name there.  Case is 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as this is used in th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field is  used  for your  registration  key. You  can 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you  like  here,  but only  a  valid  registration  ke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e program.  Any other informa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ield is for starting  grain.  We recommend 1000 bushels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eel free to adjust that up or down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ield  is for  the number  of turns  you wish  to allow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per day.  A turn generally takes about 1 to 2 minutes and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t it to your preference.  We recommend around 5 or 10 turns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,  press ENTER then  press ESC.   This will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LE.CFG file.   You can  then press  "Q" or  click on  QUIT.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now ready to go.  All you need now do i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 in you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LE &lt;config file&gt; [/FD] [/&lt;IRQ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config file&gt;  is the  name of  the configuration  file th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CASTLE.CFG unless you renamed it or the word LOCAL to ru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ly.   The /FD  switch  informs Castle  to  use the  Fossil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it's  built in  serial routines.   &lt;IRQ&gt;  is the 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you wish to use instead of the standard IRQ for the port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door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le also creates a bulletin.   The bulletin will be loca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directory and  is called CASTLE.BLT.   This bulletin  is an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and may be copied to you bullet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included in the distribution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TLE.EXE     Main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TLE.HLP     On-Line Hel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DOC 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DOC       User  Documentation  (can  be  put  in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 sec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FRM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EXE    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    Description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reated by Castle during program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TENDR.DAT   Play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ISSARY.DAT   User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MIES.DAT     Army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ALM.DAT   Land Description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???.DAT   User Daily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TLE.CFG     Cast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TLE.BLT     Castl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nhancements will include RIPScript graphics.  More inter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events to happen  to both armies and  Nobles and any other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I get from those of you who enjoy this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