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-T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TIC software and this document are (C) Copyright 1994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TIC is not in the Public Domain.  Cam-TIC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Cam-TIC beyond the 30-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ies of Cam-TIC beyond the orig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may modify Cam-TIC for any reason,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TIC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TIC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plete Cam-TIC documentation and Online Hel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TIC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(bulletin board SYStem OPerators) may make Cam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software may distribute Cam-TIC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the software is ver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ut all of the files in on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un the TIC-CFG.EX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Select Option A and use the online help for a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Select Option B and use the online help for 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un the CAM-TIC.EXE and it'll start processing the .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valuate (30 days maximum) the software and if it meet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, register the software for $18.00.  If it doesn't m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eds, let us know why or delet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in the TIC-CFG.EXE program is very detail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ere everything is configured, we figured if the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xtensive enough, you shouldn't need a manual (and it's much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he user to configure everything without searching the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-TIC is a very simple, yet reliable TIC processor.  We use it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Planet Connect.  It works well and does a good job of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there is one option that cannot be turned of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n time which I feel some people may not want. 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TIC file is processed properly, the CAM-TIC.EX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line to the UPLOAD Description DIR file (Text File). 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by: Cam-Tic 08/16/94 Area: HAM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very helpful, especially if you're running PCBoard 15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Filer will now MOVE files from any directory to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criteria that you define.  So you could tell it to 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that match:  Area: HAMNEWS and move it to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elete the "Received by.." after processing you'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kind of a program to delete that in your DIR files.  I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one available.  It *may* be possible for PCBo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can use the /NORECEIVEDBY on the CAM-TIC.EX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o it doesn't add the "Received By: Cam-Tic ....."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at information to show up in your DIR Upload 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can use the /USEUPLOADEDBY on the CAM-TIC.EX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o it uses "Uploaded by:" instead of the "Received by: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PCBFiler to delete the "Uploaded by:.." line when it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your recent uploads to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is could be done in your nightly event and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only want files older that a specific time to be 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nt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PCBoard manual on how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M-TIC.EXE program is running, DO NOT touch the keyboa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most likely a description will now have some extra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UFFS the keyboard with keys in order to fill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file description and then processes whateve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meant to run in an event.  It doesn't requir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rom the Sysop except to configure the software.  From t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u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support BBS and register online with your credit car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doo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the REGISTER.DOC to sen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with the software please let us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nt something added to the software, be sure to registe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:  (801) 785-6286 [HST DS 16.8]  (801) 785-6190 [Intel 14.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voice support, we will setup a time where you can call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efer that you use the QWK/REP method since it is usually che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sure to let us know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Cam-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-Tic Configuration (Upload your CAM-TIC.CFG if you lik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Problem and how to dupl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our QWK/REP's are PROEXEC.QWK.  Please use the MAIL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o send/receive your QWK/RE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urrently do not allow file attachments in the main board, so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zip up your CAM-TIC.CFG using a unique filename and then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BBS (the U command does work even though it isn't lis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