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"Cyclone") will license other parties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intended solely for distribution as "freewar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any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thout explicit written permission from Cyclone Soft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Cycl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orldwide licensor of the Program, and the copyrigh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rights there in. The Program is intended solely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reeware" (i.e., "public domain" software); it is NOT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tail software or "shareware".  Cyclone encourag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accordance with the 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ny use, copying or distribution of the Program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elements thereof, that is not in compliance with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yclone Software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freeware (and not identified or described as "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share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fre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freeware is "public domain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Cyclone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fre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public domain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, Cyclone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es), then you shall pay Cyclone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Cyclone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Cy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rovide Cyclone with quarterly statements of accou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the royalty owed in reasonable detail, accompanied b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; and Cyclone or its designee shall have the right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dit your books and records from time to time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of the royalties due Cyclon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Cyclo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Cyclone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Cyc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Cycl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Page, http://www.geocities.com/SiliconValley/1195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Cyclone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Cyclone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CYCLO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NO WARRANTY OR REPRESENTA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FILES, DOCUMENTATION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OF OR RELATING THERETO OR ANY MEDI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BE ON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RRANTY OF MERCHANTABILITY OR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CYCLON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IN PARTICULAR, CYCLON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COSTS OR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 THOSE INCUR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 OR REVENUE, LOSS OF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LOSS OF DATA, THE COST OF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CLAIMS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E PROGRAM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IM.  THE USER OF THE PROGRAM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QUALITY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THER RISKS RELATING TO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.  BECAUS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LY COMPLEX AND MAY NOT BE COMPLE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th Carolina applicable to agreements entered into an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erformed therein, without reference to confli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 It shall inure to the benefit of Cyclon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and assigns.  With respect to every matt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Software License Agreement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and venue of the state and federal cou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uth Carolin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yclone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Cy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Cyclone's rights, Cyclo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ne so elects Cyclone shall have the right to seek dam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each copy of the Program distributed or copied and/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 to whom the Program w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Cyclone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program to America Online,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automatically void due to rules indicated on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Cycl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ycl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th", magazine "cover disks" and/or "cover CD's" must obtain Cycl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We greatly appreciate the opportunity to work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Cyclone fre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We are open to new opportunities, and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unique forms of distribution as a way of reaching 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Cyclone Software fre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Wex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s, SC 2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CompuNet@mail.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one Software is a division of CompuNe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