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NOTE: People switching from an older version - Look at the .CFG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A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A.G. Callback Door v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0 by W. Brian DeS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Y!  I started writing this program allmost a year ago, and put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stopped, and ran into problems so many times!  But I finally go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iggest bugs and it's done!  This program will call back a us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hone number, once they connect it will ask them for their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get it right it will validate them and then exit back up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allow long distance calls, out of area code cal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the CALLBCAK.CFG file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                       &lt;== Com port (1 or 2 COMM PORT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bbs\status.dat           &lt;== location of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bbs\gfiles\sysop.log     &lt;== location of 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bbs\gfiles\user.lst      &lt;== Location of tags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bbs\gfiles\validate.dat  &lt;== location of tags valid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1                       &lt;== String to tell user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2                       &lt;== Second string to tell user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   &lt;== Allow Long Distance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   &lt;== Allow out of area code call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   &lt;== Is this being run in your LOGON.BA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 &lt;== Number of times to redial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                      &lt;== Start hour to allow LD calls.  /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   &lt;== End hour to allow LD calls.    \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&lt;== Number of validation set i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idation editor to give user acces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DO NOT run this in your logon.bat it will be a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n menu and people will have the option to use it 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lso display messages a little differentally, and pri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hat it wont in your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run this in your LOGON.BAT it will be required for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enter it.  If a user is allready validated, CALLBCAK loa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s the person is validated and halts IMMEDIATALLY caus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of slow down to a normal users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edit your LOCAL.CFG file to express local calls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 &lt;==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=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&lt;== from here down list all of the prefixes local to you,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LOCAL.CFG has been included to show you what one would look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living in plymouth.  If you live in plymouth you can even us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s specifying how you want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from a LOGON.BAT you will just need to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ALLBACK %1 %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ss baud rate and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as a command from a menu, you need to cre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EY=&lt; and PDATA=CALL.BAT  call.bat should just co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ALLBACK %1 %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%3, which is different from the LOGON.B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at you are done!  This program MUST be ru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.  It automatically loads things such as user.lst, sysop.log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ts the info to validate the user with from your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problems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3-420-4624 3/12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3-420-3438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