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DQUTIL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ent Access/400 Data Queues OS/2 REXX Utility Lib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QUTIL is an OS/2 REXX external function library that uses the A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ess Data Queues APIs.  Support for most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queue APIs is provided, with the exception of asynchronou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queu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tility provides a REXX interface to the Client Access A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ble to be used from within graphical REXX pack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's VX-REXX to provide an easier client/serv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AS/400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as created using Client Access/400 V3R1M0 data queue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or may not run with prior or future versions of OS/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ess/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QUTIL.DOC - Data queues utility function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UTIL.DLL - Data queues REXX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Q.CMD   - Sample REXX program for a non-keyed dat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QK.CMD  - Sample REXX program for a keyed dat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DISCLAIMER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QUTIL REXX library and all accompanying documentation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on an "AS IS" basis. This means that Innovative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, guarantee, or make any other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or results of use, of the library functions or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accuracy, reliability, correctness, or otherwise. Innov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ill not be held responsi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including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wi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inability to use this product, even if Inov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REGISTRA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QUTIL library is distributed a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all the above files are included and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irty days you find the product useful and can no longe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cience,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 for an individual CPU or $100 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te license, and may be submitted through cash, check (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) money order or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company name, address, e-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from the top of this docu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ve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11 Moulton Parkway, Suite 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guna Hills, CA 9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suggestions and yes, bug reports can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to gregt@isd.realm.net (CompuServe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gregt@isd.realm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INSTALLATION AND USAG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unction library, unzip the conte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nctions, you must be using any flavor of OS/2 2.1 or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upport installed.  OS/2 Client Access/400 must be star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queues support installed) and the OS/2 PC Support director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'll need to do in the REXX procedure is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.  This is done by including the following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s to the utilit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CADQLoadFuncs', 'CADQUTIL', 'CADQ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ADQ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unctions supported are defined below.  They can be co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command file as functions (returning a value) or as call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 REXX variable RESULT will conta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corresponding Client Access API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lient Access/400 API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arameters are positional and must appear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are shown in brackets [] and must includ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 if omitted from the middle of the list. If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, trailing commas should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Create: Create Data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l CADQCreate q-name,[sys-name],max-q-length,seq,force,aut,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q-text],[key-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name:       Data queue name in AS/400 notation (library/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name:     System name. If not specified, the default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-q-length: Maximum data queue mess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:          Sequence. 0=LIFO, 1=FIFO.  Ignored for keyed data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:        Force data to storage.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:          Data queue authority. 0=*ALL, 1=*EXCLUDE, 2=*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=*USE, 4=*LIBCRT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:       Include sender ID with message.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         Data queue text descripti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length:   If specified, indicates the key length for a ke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.  If omitted, a non-keyed data queu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Delete: Delete Data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l CADQDelete q-name,[sy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name:       Data queue name in AS/400 notation (library/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name:     System name. If not specified, the default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Clear: Clear Data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l CADQClear q-name,[sy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name:       Data queue name in AS/400 notation (library/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name:     System name. If not specified, the default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Put: Put Data to a Queue without waiting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l CADQPut q-name,[sys-name],data,[key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name:       Data queue name in AS/400 notation (library/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name:     System name. If not specified, the default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        Message to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value:    Key value for the message to be en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a keyed queue, not allowed for a non-key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Send: Send Data to a Queue and wait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l CADQSend q-name,[sys-name],data,[key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name:       Data queue name in AS/400 notation (library/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name:     System name. If not specified, the default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        Message to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value:    Key value for the message to be en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a keyed queue, not allowed for a non-key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Receive: Receive Data from a Queue and wait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l CADQReceive q-name,[sys-name],wait,data-var,data-len,[sender-va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key-value,srch-ord,[key-var,key_le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name:       Data queue name in AS/400 notation (library/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name:     System name. If not specified, the default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:         Receive wait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var:     Name of a REXX variable to receive the queu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-len:      Maximum length of the messag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-var:   Name of a REXX variable to recieve the send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mitted, the sender ID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value:    Key value to search for (keyed queu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-ord:     Key search order (EQ NE GT GE LT LE) (keyed queu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var:      Name of a REXX variable for the key valu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mitted, the actual key value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len:      Length of the received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SetMode: Set Data Queu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l CADQSetMode [sys-name],[xlate],[pee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name:     System name. If not specified, the default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e:        Translation mode. 0=No, 1=Yes, omitted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:         Peek mode.        0=No, 1=Yes, omitted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GetMsg: G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l CADQGetMsg [sy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name:     System name. If not specified, the default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variable RESULT will contain the retrieved message. 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vailable, the length of RESUL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Query: Query Data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l CADQQuery q-name,[sy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name:       Data queue name in AS/400 notation (library/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name:     System name. If not specified, the default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XX variables will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_MAXLEN:    Maximum length of messages for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_SEQ:       Sequence indicator for a non-key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_FORCE:     Force data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_SENDER     Sender I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_TEXT:      Text description for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_KEYLEN:    Key length for a key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Stop: Stop Data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l CADQStop [sy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name:     System name. If not specified, the default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REVISION HISTORY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- 03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