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 C152LIN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ribute to the lin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ding to the famous Cessna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able aircraft files.  ( Copy to your FS4 Direct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essna 120 fil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120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ssna12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essna 150 fil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s-150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es-150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essna 152 T fil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FC152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FC152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essna 152 II fil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ot152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ot152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Cessna 152 II Tail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files are :-    Tail15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il152b.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ircraft files. (Copy to SEE\Lib. Ignore if don't have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120.SC0    Ces-150.SC0    Cess152.SC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C152.SC0  Scot152.SC0    Tail152b.S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iles.  (Copy to you FS4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SMEI$.SC1  (A See-enhanced "Fictional"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igs Field with static Cessn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MEIGS.MOD  (A Mode to start you off in the Cessna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any instruments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the less complete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0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152.Doc     This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Identifier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ssna 152 is one of the most famous general purpose/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the world, most pilots have flown one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to present a tribute to this fine aircraft by provi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ineage in the form of a 120, a 150, two 152's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Taildragg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behind this collection was the Taildragg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modified the excellent cess152 design by Mik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my original taildragger to "Flight 642" BBS in Toro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then "hooked".  What you now see is the result of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n front of the computer over Easter weekend in 199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version "b" of my taildrager..  ( My wife thought s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e that weeken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art of Mike's original design has been re-dra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ed.  Many new parts have been created ( ie the 12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s, tail, etc...  New Fuselage structures in one piece.. et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ribute to Mike's work, there's a static vers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the form of Cess152.SC0, which also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n the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of the aircraft are not inten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lours at the time.  The 120 has Grey because A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rue silver colour.  The 150 is Green because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release of the original aircraft said that "Forest 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olour option ( But I have not seen a photo of it).  The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represents an aircraft on the brochure of the Brampt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and is closest to true colours in this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ttish" 152II is my own colours, proudly Blue and Whi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Scot through and through ( even if I do live in Toronto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ildragger.. well, who knows what the inspir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as, but it looks go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rtistic liberty with the scenery of Meig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 photo of Meigs, nor been there.  SO..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ctional, as are the trees, roads, etc.  However, it w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does make Meigs a little more interesting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hanced only in the sense that the static aircraft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nigh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included the AAF files.  When creating parts I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"shorthand" codes that would be senseless and gibber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, so, until I get more organised in that area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including them i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ighly recommend that those with Sound Cards and SG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excellent 150 sound file 150VOC.ZIP uploaded from the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ought to include it here, but since I had not yet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its author, decid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labour of love.  You might see something simil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na 172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enneth J K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able on Flight 642 BBS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'&gt;INTERNET:kenneth.kerr@canrem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