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et has been kep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 that the polling  program  does  after a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  established is to  send an &lt;ESC&gt;  (ASCII  27) 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 string {CyberNet} is  received  (case  IS  significant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 as  the   {}). Once the {CyberNet} string  is  received 2  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5) characters   are sent about 1/2  second apart. The  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n sends a   file called CyberNet.ID which is  struct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: Calling system's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: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: Point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: blank 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blank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blank              == for expans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blank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9: blank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blank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D:name ------------------== File UpLo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description ----------------== maximum 5 lines of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...                            each starts with a ~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:name ------------------== File REQue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RQ: ----------------------== File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RQ: ----------------------== File New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LRQ: ----------------------== Mail areas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Q:-areaname -------------== Mail Area name ReQuest (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Q:+areaname -------------== Mail Area name ReQuest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RQ: ----------------------== Point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----------------------== Simple NOTE line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0 lines MUST be in  the order shown above. For now line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0 are blank lines.  These will allow for future  expa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in custom renditions of Cyb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et will read the  .ID file and decide  if the caller ha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 as well as  what that access  entails (download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If everything is acceptable  then CyberNet sends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et.OK to the polling system. This file simply contains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yberNet system and the  date/time. If access is denie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called  CyberNet.BAD  is  sent  which  contains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the  date/time plus a  brief explanation of  why ac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yberNet.OK  is received  by the  polling system  it then s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 other  files that are  being uploaded to  the Cyb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ts one file MUST be uploaded. Typically, if there is no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d  no files  are being  uploaded, the  uploaded fi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NoUpLd.000  and will  contain the  point number, 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at the file was created. Whatever it is called and what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alled, some file must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ceiving any files from the polling system the CyberNe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ny requested files and  mail packages to the polling 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  Session.Log file that  details the current  ses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aller'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Session.Log example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Net 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Area     Size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-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          29000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.ZIP      234512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00.CNM           Fre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UPER.ZIP   1625343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OX.ARJ     22001 Forc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ANAS.ZIP       3454 Reques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ARJ    100234 Reques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.ZIP       567342 Request Siz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NG.ARJ        7653 Request Count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FY.ARJ       143522 Request Ratio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DLE.PAK            Reque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ARJ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LES.ARJ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EAS.LST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SMOKE              Mail Area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THEIST               Mail Area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files    1729031 DownLoaded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iles     263512 UpLoaded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s: 9     [   345627 k-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s: 16    [  1452434 k-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: 1.78:1 [ DLk:UL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Call: Fri Dec 10 19:17:2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Call: Fri Dec 10 19:17:2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Expiry: 03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llowed: 3 in 3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/perio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-Bytes/period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-Bytes Adjusted: 2413 @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ratio: 100:1 [ DLk:UL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Start: Fri Dec 10 19:17:2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s Us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UpLoads: 15 [ 15 k-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DownLoads: 6 [ 100 k-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s Avail: 12345 [ 12412 k-bytes (BaudRate Adjusted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Next Period: Sat Dec 11 19:17:28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end example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n chart fo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ing System                   CyberNet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                 Send {CyberNet} until &lt;ENQ&gt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yberNet.ID                 Verify 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d CyberNet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single file              Determin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d CyberNet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yberNet.O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files to be sent      Receive any files bei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y files requested    Send any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t least one file must be received from the polli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erNet.OK is received.  If the polling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ing anything then a file called NoUpLd.000 is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contain only the users point number and n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: Sat Dec 11 21:40:19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 allowed to  accumulate in  the BOSS  system'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 will be  renamed, as  they arrive,  to NoUpL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 This allows  the EMFXS  operator to  scan for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alled and not uploaded  anything. They must be dele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or otherwise dealt with by the EMFX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  to  upload  at  least  the  one  file  may 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mature disconnect by the BO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Net, CNMsg, EMFX and EMFXS are copyright (c)1993 by Simon E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Net, CNMsg, EMFX and EMFXS trademarks have been appli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intain an EchoMail area called CYBERNET that is availabl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CyberNet,  CNPoll,  EMFX,  EMFXS and any CNMsg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If you are interested  in either programming for or 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bove  programs  you  are  welcome  to  request a lin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NET echo. This area will be placed on ho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to  CNPoll (in C, written  for Turbo C++ v3.0)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by sending $25.00 in Canadian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on Ew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102 Cleveland Stre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4S 2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include your name  and address. The code will be  m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on  a  360k  5  1/4  inch  diskette. Please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CNPoll you will need  ZForms (available at Fido 1:250/664)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MComm library by  Mike Dumdei. Or you must be  prep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 the  source  such  that  you  can  use  your own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screen  (windows,  user  input, etc) library. MComm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the  ZModem  code  that  is  used.  The  names 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as kept on my  system are ZFRMS110.ARJ and MCOMM552.ARJ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F'Reqed via  Fido or downloaded directly via  EMFX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ackages  are  available  on  many  Bulletin Board System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dditional  $25.00  in  Canadian  funds  you may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(in C) to the CyberNet  host or BOSS program. The same  no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dditional  $25.00  in  Canadian  funds  you may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(in C) to the CNMCfg program. The same note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dditional  $25.00  in  Canadian  funds  you may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(in  C)  to  the  CyberCfg  program.  The  same  note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ur of the  above may be purchased  for $75.00 in Canadian 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rder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ONLY the v1.00 source code is available. 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 and  additional  features  that  are  to  be  foun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versions remain the  ShareWare property of the  auth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are not available in source cod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