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Msg CyberNet Point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1993 Simon J. Ewin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15-93 10:4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for the v1.01  release of the following fil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 be considered  a Beta  release. Use  this software 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.   The  author  makes  no  guarantees  of  any  sort  a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ility or safety of the use  of these files.  Any bug 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may  be forwarded  via Fido  NetMail to  the author,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ins,  at  1:250/664.0@fidonet.org  or  by  snail mail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further 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 deals with  the CyberNet  Point files  tha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 the following poi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CNPoll.Exe ... Polls  the  BOSS  system for  mail and trans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yberNet.ID packet  that controls  file uploa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wnloads  as  well  as  mail  exchanges  and 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CNToss.Exe ... Tosses  any   received   packets  (unarchiving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d packets first) into the local messag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. This  is also  used to  pack up 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 you  have  entered  for  transmission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SS. From  your BOSS  these messages  will be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the network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CNReIdx.Exe .. Re-Indexes the message base files in case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sty has happe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CNPack.Exe ... Packs the  message base files, removing any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,  messages   that  are   older  than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determined number of days  for each file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 at the start  of the file that 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otal number of  messages to exceed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tablished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CNLink.Exe ... Creates  links  between  messages  that have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 CNRead.Exe ... Allows  reading,  entering   and   reply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 in the message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: CNMCfg.Exe ... Configures  all of  the above  (except  CNPoll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es and other needed system specific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configuration file  (CNMsg.Cfg) must b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ach EMFXS that you call. The data in each 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is shared by the programs that need 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NMsg files and their associated C source code files are 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-is  with  no  guarantees  of  any  sort.   The source cod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in order to  allow users who are  so inclined to tinker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(perhaps)  improve upon  the original  code.   If you  have ma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improvement to any of  the above or have written  utiliti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 with any aspect  of any of the  above I would be  most inter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receiving  a  copy   of  your  efforts.  I   may  be  reached 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250/664.0@fidonet.org via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NMsg  series  of  programs  as  documented  here  are  Free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e  names  of  the  files  remain copyright by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, Simon  Ewins. If  you alter  the source  code in  any way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resulting  executable  file(s)  do  not  match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s you are  in violation of international  copyrigh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 laws  if the  name of  the resulting  executable fil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it was before you made any alterations. While you are fre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 provided source  code to  create your  own versions 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I  insist that  you use  a different  name for  the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. I will  only provide support  for those executables 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to the ones that I original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  to the  original files  or any  programs of your 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se CyberNet  message structures or  protocols MUST credit  Si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ins as the originator of the CyberNet EMF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berNet, EMFX and EMFXS are copyright (c)1993 by Simon E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berNet, EMFX and EMFXS trademarks have been appli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aintain an EchoMail area called CYBERNET that is available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 of  CyberNet,  CNPoll,  EMFX,  EMFXS and any CNMsg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If you are interested  in either programming for or 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above  programs  you  are  welcome  to  request a lin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BERNET echo. This area will be placed on hold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thing  to  do  is  to  establish  yourself as a poin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berNet compatible EMFX  System. The exact  procedure for this  s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vary  from  EMFXS  to  EMFXS  but  I  shall  use my system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Place a call to the  EMFXS using terminal software that is  cap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ownloading files from the host (usually with Z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 Download  system  information  files  which contain  an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 Complete  the application  form and  call the  EMFXS and upload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EMFXS  will use  CallBack to  validate your  number after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 Wait  the   period  of  time  that  is  specified  in  the  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files  for this  system. This  is usually  24 hours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 Call the EMFXS  again, and continue to  do so, until you 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ed a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: Enter the assigned  point number  in  the entry for the  new  EMFX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NPoll and proceed  as usual. If you  are using CNPoll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number must be  set in the field  indicated when you Add 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) a new system. This entry for the point number is  indepen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 point number  entry that  may be  required in  your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(eg. with CNM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NPoll.Exe is very  specific to CyberNet protocols.  However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 other CNMsg  programs will  work with  standard Fid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s that you may receive  by any means other than  throug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yberNet EMFXS. This means that you may use some other mean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ting the .Pkt packets from  a host or BOSS system  and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CNMsg programs as a point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running CNToss or any of the associated programs a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 structure  is  assumed.  Directories called SEND (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utbound mail),  RCV (for incoming  files), WORK (used 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work area) and MAIL (where message files are  store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CNPoll  it will create the directory  struc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 time  you  add  a  new  system,  however,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 another  package  or  are  using  the  tosser/reader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junction with  some other  means of  getting FidoMail p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ike CPoint etc.) then you  will have to create this  struc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self  or  follow  the  directions  that  come with the EMFX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that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place CNToss and etcetera anywhere in your DOS path 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be logged to a  directory that has SEND, RCV, WORK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subdirectories when you  run it (them). The  CNMsg.Cf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 in the  root directory  for the  current system's MA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, RCV and WORK 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n  example, if  you have  a subdirectory  EMFXS on  drive 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in your  DOS path, and are  using CNPoll as your  EMFX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, and  you have  3 systems  that you  are connec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tructure would look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EMFXS . Contains *.Exe, EMFXS.Dat and CNPoll.Cfg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.... Base directory for system 1 (with a CNMsg.Cfg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.... Base directory for system 2 (with a CNMsg.Cfg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.... Base directory for system 3 (with a CNMsg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--- SEND   2 ---- SEND   3 ----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 RCV      ---- RCV      ---- RC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 WORK     ---- WORK     ----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 MAIL     ---- MAIL     ----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 a  call  to  system  2  you would cd\EMFXS\2 and then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NToss  (and  perhaps  CNLink).  Likewise,  if  you  want 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maintenance  on all  of your  systems a  batch file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ould wor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emfxs\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NP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emfxs\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NP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emfxs\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NPoll will always exit in  the root directory (C:\EMFXS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above)  so, if  you are  running from  a batch  fi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log to each directory as above BEFORE you run CNT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NToss recognizes  CyberNet mail  packets as  well as 'standard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mo0  through  *.su9  type  FidoMail  archives.  CyberNet 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s are named pppppddd.CNM where ppppp is the point 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rom 1 to 32767) and ddd is  the number of the day of the 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packet was created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 each  system  that  you  call  will  have  a  potenti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setup (one may  use Zip compression while  another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 use  Arj  and  your  point  number will almost certainl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),  you  must  have  a  seperate CNMsg.Cfg file in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number  root  directory  that  you  call.   So, if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NPoll, after adding  a new system,  and CNPoll has  creat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 structure  for  that  system,  you  must  log t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's root  and run  CNMCfg to  set up  the configuration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If you add  a first system with  CNPoll you would then  n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log to the 1 directory and run CNM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 then  add  another  system  you  must  log to the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nd run CNMCfg  to configure the address  and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bit of a confusing area so I will reca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CNMSG   ------ where CNToss and CNRead are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CNMSG\1 ------ where the .Cfg file resi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CNMSG\1\MAIL - where messag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\RCV -- inbou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\SEND - outbound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\WORK - scr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to C:\CNMSG\1 (the "system number root directory) and 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Toss from  there and  it will  find the  correct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hen  it is  done it  you will  be   in C:\CNMSG\1  sti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Poll,   on  the  other  hand,  will  always  return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here CNPoll.Exe resides when it 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ack  up mail  that you  have entered  for transmissio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BOSS you  would follow the  same procedure as  you fo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re tossing received mail from your BOS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cnmsg\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 receiving  a  mail  packet  (*.CNM)  from your BOS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 run  the  above  to  extract  the received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them  in the  appropriate message  files. After ent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ies or any new messages  you would run the above  agai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 outbound  mail  archives  (*.su0  -  *.sa9)   in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cnmsg\1\send directory. On your next call to the BOSS 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utbound mail archives will  be sent (in fact anything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END   directory  will   be  sent   and  deleted  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ss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important that your "systems root directory" be in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path for the above to work as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docs may not  be clear on this  but you must log 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number root  directory and then  run CNToss and  CN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 but the CNToss.Exe and CNRead.Exe files should be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root directory  which should be  in your DOS  path.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system number  root directory there  must be a  CNMsg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  terminology  may  be  confusing.  By  "system  number ro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" I  mean C:\CNMSG\1  (or 2  or 3  or 4  etc.) an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ystems root directory" I mean C:\CNMS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nfigure  any  CN  executable  files  (except  CNPoll) simply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MCfg and initialize ALL menu  items presented. Every item is 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ailure  to  enter  data  for  any  item  will  either 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operation or no operation  at all. The only aspect  tha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 clear is  with the  ARCHIVER, UNARCHIVER  and EDITOR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command must  include a %s in  the position in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would  place the name  of the file  to edit if  the lin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at  a  DOS  prompt.   The  ARCHIVER  command  requires  an 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where you would place the  name of the archive to add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d a  $ character where  you would place  the name of  th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to  the  archive  if  you  were  to  enter the command a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 The UNARCHIVER  command requires  an @  character whe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 the archive  that you  wish to  extract files  from w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and a $  sign where you would  place the name of 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sh to extract files  in the archive to, as you  would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f you were entereing the command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:       pkzip -a @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RCHIVER:     pkunzip -o @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:         edit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ere working  with system 1 had  set your inbound director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cnmsg\ then the above would exp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:   pkzip -a c:\cnmsg\1\send\&lt;arc_name&gt; c:\cnmsg\1\send\*.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RCHIVER: pkunzip -o c:\cnmsg\1\rcv\&lt;arc_name&gt; c:\cnmsg\1\work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:     edit CNRead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NOTE  that  all  CN  executable  files  must  be  in 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that directory must be  in your DOS PATH and there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separate CNMsg.Cfg file in each system number root director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ystem that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NPoll  configuration  file  and  the  CNPoll executable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FXS.Dat and CNPoll.Cfg should all be in the roo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command in the  CNRead message reader that is not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help screen that is presented when you press &lt;F1&gt;. This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.  If the  space bar  is pressed  after a  &lt;S&gt;earch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it will search for  the next occurrence of the  search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imply  press &lt;S&gt; again but  this will bother you 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sking if  you want to  search for the  next occurrenc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kMark in a given message  area is set to the last  messag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 a  new  area  is  selected.  Pressing the &lt;.&gt; will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Mark to the current message.  Pressing &lt;,&gt; will return you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message  set as  a BookMark.  This is  most useful  when you d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earch or a &lt;P&gt;ersonal scan.  Pressing &lt;.&gt; before the search 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will allow to to return after the search/scan by pressing &lt;,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with  the   other  CN  executable   files  CNRead  tends 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intuitive and  with initial reference  to the help  screen (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F1&gt; key) you should find it easy to get used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, suggestions,  criticisms and  etcetera may  be forward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 at 1:250/664.0@fidonet.org  using NetMail.  All mail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a response will be replied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P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you need to do is select configure and fill in all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Number: Must be 1 to 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 Baud Rate: 0 if not lock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 Baud Rate: Highest connect baudrate your modem can hand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TimeOut: Seconds before modem timeo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PreDial: AT commands BEFORE number to d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PostDial: Commands appended after number to di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nitialize: Initialization string for your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ry Delay: Seconds between cal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Name: Your name as used in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NOTE  that  your  initialization  should  turn ON result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0), turn ON  verbose result codes  (V1), turn OFF  command echo (E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r modem must follow the CD state (&amp;C1). Also your modem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DTR (&amp;D2) but this is not imper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important  of these is  probably that you  set your mode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ly  reflect the state  of the  Carrier Detect  signal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switchable either through the  modem control command set 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switch on the modem. You must set this so that the DCD or  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NOT forced high or 'true' or 'on' all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 must add at least one system to your systems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Name of the EMFX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#: The system's phon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: The password you used in your appl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: The MAXIMUM baud rate supported by the EMFX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#: The point number you were assigned for this EMFX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lect to  Add a new system  CNPoll will either use  a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or add a new physical record to the systems database.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system its record is marked for reuse later. If you dele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t is up  to you to remove  all of its associated 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dd a new system  the needed directories will be creat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dit a system's record using the Edi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can start Polling  systems you must Initialize the 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 to Poll. This  process is self-prompting  and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Initialized  the systems that you  wish to call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l them. You can  select a start time  for the Poll to  begin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tart the Poll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unsuccessful  sessions  will  still  be  available 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next activation of P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ANYTHING that you place in a system's SE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nt during the session but you will receive no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. The SEND directory for each system is intended to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utbound mail packets. After any files in the SE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sent they ar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 to  CNPoll (in C, written  for Turbo C++ v3.0)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d by sending $25.00 in Canadian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on Ewi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o 102 Cleveland Stre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onto, Ontari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4S 2W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include your name  and address. The code will be  mail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on  a  360k  5  1/4  inch  diskette. Please NOTE that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CNPoll you will need  ZForms (available at Fido 1:250/664)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the MComm library by  Mike Dumdei. Or you must be  prepa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  the  source  such  that  you  can  use  your own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and  screen  (windows,  user  input, etc) library. MComm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 the  ZModem  code  that  is  used.  The  names  of thes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 as kept on my  system are ZFRMS110.ARJ and MCOMM552.ARJ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ay be F'Reqed via  Fido or downloaded directly via  EMFXS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packages  are  available  on  many  Bulletin Board Systems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  additional  $25.00  in  Canadian  funds  you may purch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(in C) to the CyberNet  host or BOSS program. The same  not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  additional  $25.00  in  Canadian  funds  you may purch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(in C) to the CNMCfg program. The same note as 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  additional  $25.00  in  Canadian  funds  you may purch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(in  C)  to  the  CyberCfg  program.  The  same  note as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our of the  above may be purchased  for $75.00 in Canadian  f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rder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ONLY the v1.00 source code is available.  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s  and  additional  features  that  are  to  be  found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versions remain the  ShareWare property of the  autho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uch are not available in source code for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