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DICE is a fast-paced, addictive and FRUSTRATING gam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is to remove all 24 boxes from the grid, based on the ro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OX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BXDICE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BXDIC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                        Minimum # of points you must accum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want to have points dedu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5                       Points to deduct if score less than minimum.        "            &gt;   499 &amp; &lt;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BOXDIC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BOXDICE      Location of Box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DICE BOXDICE.CFG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DICE BOXDIC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OL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Boxdice will place them into a "POOL"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OOL" will continue to accumulate all points lost by any player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ccumulate the points lost by those playing on any other node(s)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. The "POOL" points will be updated on the players screen RE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t the moment the player on another node loses points). The "POOL"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won by any player, if they remove all the boxes in 3 or more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inimum amount in the "POOL" will be 5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BOXDICE.EXE file. You are responsible for COPYING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Dice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Box Dic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BOXDICE BOXDIC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BOXDICE BOXDIC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Box Dic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BOXDICE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DICE0.xxx files that it finds in the BOXDICE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DICE0.xxx files after processing them and will create a BOXDICE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BOXDICE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BOXDICE0.xxx files from the BOXDICE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Box Dic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6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4: Minimum number of points required so as not to have points dedu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5: Points to deduct if game score less than points in lin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8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BOXDICE0.xxx files from the Upload area(s) to BOXDICE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BOXDICE0.*  C:\BOX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BOXDIC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BOXDICE0.*  C:\BOX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BOXDIC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OX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BOXDICE BOXDIC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BOXDICE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OXDICE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OXDICE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BOXDICE0.001 file from the Upload area to BOXDIC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BOXDICE0.001  C:\BOX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BOXDIC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BOXDICE0.*  C:\BOX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BOXDIC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OX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BOXDICE BOXDIC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BOXDICE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OXDICE\BOXDICE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OXDIC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OX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RNBB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 or thru R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oors, PCBHints, Sysops, Common), SMARTNET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