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WORLD MAGAZINE    JAN-FEB 1994 (c) Copyright 1994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released as freeware. You may up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BS, and give copies to others, as long as nothing within this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or deleted, an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BBS World Magazine, type 'BW01'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