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BOOK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HOW TO START AND OPER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WN PROFITABLE IMPORT/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BUSINESS AT H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hat  is  a  good way to build  up a successful business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 nothing and have fun doing it?  The import/export bus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ess may be your answer.   Not only does  it  require  litt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nancial  investment  to  start,  but it offers the prestige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working with clients from all over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You  don't  need previous  experience in  the field, but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 should  have  a  good head for organizing.  Fulfill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uccessful import/export business requires constant atten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littl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o you know some local manufacturers looking for w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rease their market for the goods  they make?    Or a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lanning  a  trip  abroad  and want to make some contact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ting up a business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f you have an ability to sell, and an air of diplomac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import/export business might be  right  for you.  All you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 is the desire and determination to make i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s  you  progress  in  the business, many factors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bvious and easy to handle.  For example, you'll need to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person to handle shipments, called a freight forwarder.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'll need to create  solid  contacts and  strong  rel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hips  with reliable suppliers.  But after  a short tim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n be  well  on your way to making a sizeable income--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y low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o you like the idea of running your own business? 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ould  you  like  a  tax deductible  trip to foreign plac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uple  of  times a year?  The advantages of an import/ex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siness are gr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biggest  advantage is the  money you'll make.  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 get the business underway, the commission for setting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les  is very profitable.  And after you establish and m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ain  a  number  of  exclusive accounts, you'll find th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spend is highly rewarded with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ake a look  into the import/export business.   Consi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risks, and consider the advantages.   Talk  to  people 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usiness.  Is it for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f  all  the manufacturers in  the United States, on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mall  percentage  distribute goods outside of North America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goods that do find  foreign markets are  exports. 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ther hand, anything that is manufactured outside the cou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brought in for sale, is im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lthough  it  seems obvious that all manufacturers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ant a worldwide market, it is not easy for a company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mited in its scope and abilities. That's where you come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n import/export agent is  a matchmaker.   Manufactur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 domestic goods  seek foreign distribution;  foreign manu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acturers want a United States market. You need to find th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 a  solid connection, and establish a business rel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p with these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 agent's  commission is generally about ten perc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w, think of ten percent of half a million or ten percent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 million.  Although  that  may seem like a large  order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uldn't  be.  If you're talking about machinery, raw mater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, or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 market is unlimited and there are hundreds of manu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cturers looking for foreign distribution.   Sporting goo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cks, electronic games, radios, housewares, garments,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anything can be readily imported or exported if there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umer demand and if you can get th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united States Government encourages exports. Inde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t is those sales that keep our balance of payments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ast  amounts  of goods  that are imported.  And  you'll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vernment agencies helpful in establishing your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THE BAS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You can start your import/export business at hom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ephone.  You'll need a file system, business cards, 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hine to answer the phone calls. Once you get going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nt a cable address or a telex hook-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nd you'll need a classy letterhead. Until you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sonal contacts, it is your letterhead that represents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it look professional, possibly embossed or two-colo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ld leafed.  Have it printed on light-weight  paper for ai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l  correspondence, but don't have airmail envelopes prin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.  You'll have a lot of domestic correspondence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ore  than  office equipment, you need the determ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make it work. It will be slow at first, and you'll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lan  your  moves, make contacts and SELL YOURSELF.  But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make a few sales  and  sign several  exclusive  contracts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th money, you'll know your dedication was worth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MAKING CONTA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most important step in setting up  your busines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ing the contacts.  You may have  relatives  in a 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ry; you may have frequently visited and established bu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ess relationships in a country.   Or, you might just have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eeling  for what will  sell where.  A  person who keeps we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formed  in  the  business  world can pick  up and rid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st of worldwide tr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oreign consulates located in  the  United  States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ercial attaches who want to establish outlets in the U.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y're a good place to start. Sometimes these cons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 help  you find indices of their own import/export e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ises.  The united States embassies abroad are another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 find contacts for commercial distribution.  They can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find out about a company's solvency and re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nother  way  to establish contacts is through the Cham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rs of Commerce of every city you are aiming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tart small--don't tackle the world.  Where do 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 sell  the  American goods you might have in mind? 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untries have the merchandise you want to import?   Find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bout the country,  what they  have  to  offer, and  wha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lly in de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n prepare a massive mail campa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easiest way to mail hundreds of letters is to 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yping  service  that  has the  equipment to produc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etter  with  a  different address each time.  It's wor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ney  it  will cost--you'd go crazy typing so many iden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ters.  [Or you might consider using a comput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o  every possible  contact, write a letter  introdu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company, requesting the names and addresses of appropr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te firms to contact. Ask to have the notice published in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thly bulletin or posted in an appropriate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rom the names you get back, write another letter,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roducing yourself, and asking information about their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ny.  You can use a questionnaire, which is easy to fill out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invites a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hat goods do they want to import? What products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mported and how are they distributed?  Does the compan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ertain territory?  Does it have sales  representati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anches in other cities?   What are  the  basic  detail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ion--history, assets and liabilities, plans for growth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equest  any information you need, to find out w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uy and what they have to sell.  If  the  company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nufacturer,  ask  for  samples  or a catalog, the fac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gures  of current foreign distribution, and the produc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d in their own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ANALYZE THE MAR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Keep informed.  Read everything you can find about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de.  Look at trade publications, international newspap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s magazines, and financial reports. Who is selling w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om? Although the market for American-made airplanes is se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, there  are  thousands  of  medium to small-sized manufac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rers in every state of the un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You  can  get  goods to sell, but you have to be sure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udy where they are in demand and can get the price to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ortation viable.  Your questionnaires will  tell  you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eign importers want.  Take it a step further and 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journals published  by that  country--and many  are availab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 English.   Do  these  publications confirm the desir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rtain products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 American  market  for  imported products fluctu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th  the  value  of the dollar in comparison to the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 other  country's currency.  And, importation price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lect that directly. Can american consumers afford to pay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ce of certain imported goods?  Or will they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inding the right market is as important as  the 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rticulars  of  making deals and selling goods.  What do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nk will sell?  If you do some  careful studies  and  th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ut trends, you'll be able to come up with hundreds of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cts to import and e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import/export business is actually smaller than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ght think. There are only a few of these businesses--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y there's plenty of room f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WHERE TO FIND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stablish a good business relationship with a local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t  handles  international  business.  Your personal ban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ll  follow  through on the actual foreign transactions,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ll help keep  your credit afloat.  In fact, that is 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 best factors  about  an  import/export business.   Aside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rom office supplies and correspondence, or possible busi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rips, you need no personal cash outlay. All you need is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dit and a good re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Your banker is your credit manager  and  will  giv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aluable  advice  and  references  when  you  deal  with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merican and foreign manufacturers and distribu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 United  States Government agencies are great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find help.  These agencies promote the import/export bus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ess, and publish many small booklets  and  pamphlets.   They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distribute continually updated reports on  foreign  ma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ts, commerce and finan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MAKING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s  you  continue your correspondence with foreign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nies, build up a good rapport with  their  representativ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in  down  a  few  companies--perhaps  in the same countr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imilar territory--to their exact needs.  What are the two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ee products most in demand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nsider their methods of distribution.  You may be 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 work  directly with a wholesaler of an overseas impo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pany. Your commission will be lower, but you won't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andle  as  many  particulars, and  they  will  take  ca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tribu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r, you may need to supply catalogs and samples,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th  a  network of small companies, or sales representat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rom a larger conglomera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 highest fees that you can collect are for raw m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al taken from the source and delivered directly to a  manu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acturer.  But you must be certain of a  guaranteed  quanti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continued ability to del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f you are importing goods,  you'll  need  to find 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tributors that can handle the quantity of goods at 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nough price for you to profit by.  A single retail outle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wo is not enough to make your time  worth  while.  Look in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ow buyers work and make contacts in the larger retail ch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retail merchand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GETTING THE GO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re are hundreds of American manufacturers with li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d distribution looking  for an  overseas market.   Export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ir goods is the place to start your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You have many selling qualities for convincing the manu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cturers to engage you  as the sole export agent.  You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eign  contacts  and know the demand of specific goods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ll handle the sale, the paperwork, the money, all shipp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stoms, and foreign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r, you may need to supply catalogs and samples,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th  a  network of small companies, or sales representat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a larger conglom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highest fees that you  can collect are for raw m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als taken from the source and delivered directly to a manu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acturer.  But you must be certain of a  guaranteed  quanti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continued ability to del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f you are importing goods, you'll  need  to  find 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tributors that can handle the quantity of goods at 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nough price for you to profit by.  A single retail outle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wo is not enough to make your time worthwhile. Look into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uyers work and make contacts in the larger retail chains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have retail merchand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GETTING THE GO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re are hundreds of American manufacturers with li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d distribution looking  for an  overseas market.   Export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ir goods is the place to start your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You have many  selling qualities for convincing the ma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facturers to engage you as the sole export agent.  You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eign contacts and know the demand for specific good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handle the sale, the paperwork, the money, all ship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stoms, and foreign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 manufacturers  in return provide firm  price quota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ions, and  you  put  your fees on top of that--you cost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manufacturers have  everything to  gain--an increa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sales, a broader market, and more  profit.  And  you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rything to gain--establishing your business, and  a c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cost of  the goods.  That is the basis  of a firm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ion and a mutually profitable arran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ntact  local manufacturers first and then move into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ritories.  You can make these contacts by phone, in pers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personal introduction from contacts you may already have. 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can advertise in business publications and newspap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efore you do get  into a legal agreement, be  sure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putation of the company.  How long has it been in busines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 are the  products distributed domestically?   What 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vency and reliability of the company and  its goods?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your sale, you'll want to be able to del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MAKING AN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nce you  have agreed to  represent the manufacturer 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ort agent,  you need to have a  written and signed contra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d this agreement.  Your attorney should  be the one to dra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contract--later you  can just  use  the same,  substit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s of other manufactur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asically,  the contract is between the manufacturer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 the export representative.  You  are granted exclusive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distribute goods to  all countries except  those they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e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manufacturer will pay you the specific commission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distributors  on top of the  price of goods.   Th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 also   provide  catalogs  and  samples  for   your  us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ou, the export  representative, in turn will  promis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thing  possible   to  make   contacts  and  distribute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facturer's goods in foreign terri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terms of the contract should then be st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many  years the contract  will be  signed for,  the term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cellation by either  party voluntarily or because  of no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on over a certain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THE S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ou've made your contacts with foreign distributors wh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y the merchandise. You have  signed a contract with an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facturer that  will deliver  the goods.   Perhaps on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ors now  asks for a  firm quotation  on the  price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rtain amount of go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ou go  to the manufacturer and get a price quot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ntity  of goods.   It  should be  valid for  a  certain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iod.  Then manufacturer may agree  to deliver the goo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, handling the freight to that point, or you man ne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angements form the fa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ou add  on the  commission you  want  to the  price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ods.   Then  you add  on all  the extra  costs  of get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rchandise from the factory to the warehouse of the distribu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you've  made an  agreement with  a foreign  import/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ny, their representatives may take over the shipping, p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the price  of the  goods and  your commission.   That'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iest, but your commission will have to be reasonably l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your sale is to a company that will distribute  the g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lesale or  retail from its  premises, you have to  arrang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ranspor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TERMS OF SHI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You will become more familiar with the terms of shi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 in quoting price and delivering goods as you gain exp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ience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Your  responsibilities  vary  with  their  terms 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greements  and orders.  Check with your freight forward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clear about your responsibil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  bill of lading is a receipt for goods shipped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igned by the agent of a ship or common carrier  and  ass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 buyer that the goods were unloaded in the same con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s they were accepted. These are the documnets you'll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duce for your banker to release the letter of cr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OB  means free on board.  The seller delivers the go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 a  certain  destination  with no additional charge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ller  takes  the  responsibility and pays the charges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t.  For  example, FOB  New  York  means the seller's pr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quotation  includes  full  respnsibility  and shipping to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rk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AS means free alongside.  The seller delivers the go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 the ship that will carry the merchandise.  The buyer p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load onto the ship and take resonsibility from there.  F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ew York, for example, means that the seller will deliv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ore  the  goods  until  they are ready for loading o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 &amp; F  means  cost  and  freight.  The  seller  pay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reight charges.  The buyer insures the merchandise and t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ll responsibility after the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IF  means  cost, insurance  and freight.  The sell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sponsible  for  the  value  and condition of the good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ys  both  insurance and freight charges to a certain poi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uyer is responsible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HE FREIGHT FORWA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  freight  forwarder  is a person who takes car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mportant  steps  of  shipping  the merchandise.  This per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quotes  shipping  rates,  provides  routing  informatio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ooks cargo spa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reight forwarders prepare documentation, contract ship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ing  insurance, route cargo with the lowest customs char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 arrange storage.  They are valuable to you as an import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port  agent, and  they  are important in handling the step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factory to final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y can be found by looking in the yellow pages  or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ersonal  referrals.  Find  someone who can do a good job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.  You'll  need someone with whom you can work, sinc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y become a long-term business relationship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You'll  need  the  help  of a freight forward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ke  up  the  total price quotation to the distributor.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do you include the manufacturer's price and your commi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ion--usually  added  together, but  you need to include d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catage fees, the forewrder's afees, ocean freight  cos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rine  insurance, duty  charges, and  any  consular  inv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ees, packing charges, or other hidden cos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e  especially  careful when you prepare this qu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certainly isn't professional to come back to the distribu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r with a higher quote including fees you forgot.  You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o over the price quotation with your freight forwarder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re nothing is overloo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Usually  the quotation is itemized in three main catego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ies  of  cost  of  goods, which  includes  your  commission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ight  charges  from destination to destination, and insu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ce f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Give  a  date the quotation is valid to, which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 same  as  the  date  given on your quotes.  You may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clude  information  about  the  products, including any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les liter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  formal  letter  that  accompanies the price quo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hould  push for the sale.  You can inform the distribut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 shipping  date as soon as the order is received and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med by a letter of credit.  Send the letter and price quo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ation by registered mail to be certain of its delive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LETTER OF CR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  letter  of credit eliminates financial risks for you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manufacturer, and the distributor.  When your distribu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firms  the  order, a  letter  of credit is drawn from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pany's  bank  to  a branch in the United States or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  letter of credit confirms that funds are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rom the distributor to cover the same costs you quoted. 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rrevocable  letter  of credit assures you the order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  cancelled  at  any  time.  When  that letter of cred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kewise  confirmed  by  your  bank to deliver the good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tibutor is assured of delivery.  Once the letter of cr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 confirmed by the bank, the currency exchange is also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rmed, so  you  don't have to worry about the fluctua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asically, the bank holds the money until  all  shi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ocuments  are  presented.  The  letter  of credit sta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erms  and  conditions  to  make it legal and negotiabl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ney, usually  holding  for  proof of shipment of the goo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r  freight forwarder helps you attain all those documen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 you  hand  them  to the banker, the letter of cred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rned  into  liquid assests for you to then pay the manufac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urer and all other invoices from the transa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ever work on promises.  Not only do you take a gigan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isk, but  you create bad risks of reveryone you are invol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th.  A  letter  of  credit is the only sure way to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pay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DELIVERING THE GO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re  are  many combinations of people and method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can use to deliver the goods that were ordered. 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duced  a  price  quotation  for  the  goods, you had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ough  all the steps the merchandise will follow.  Now,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e you proceed, check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o  you  have a confirmed order signed by the author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presentatives of the distributing company?  Has your ban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roved the letter of credit from the company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mpare the amount of the letter of credit to the am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quoted for the goods.  Be sure they match exactly. Or,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tributor  chose a certain quality of several offers,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ices again and confirm the quant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nfirm  the  quotation  and sale with the manufactur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 do the same with the freight forwarer and any marin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rance  agents  you  are working with.  Then follow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  order  to  assure  the  quality of merchandise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nufacturers prefer to handle freight to the loading  doc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 makes it easier for you.  If you handle overland ship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ing, follow through to be sure the merchandise is picked 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arrives safely at its destin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e  informed  of  the date the goods are loaded o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hip. The factory should have them freighted in time to a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stly dock storage char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ince  all  conditions of the sale must be met to co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th  the  terms  of  the  letter of credit, you need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gned  documents.  Have your freight forwarder or other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acts  get authorized bills of lading for the mercandise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p of the way--from destination to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nce  you have all the signed documents, present th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banker.  If all the terms are met, the funds will b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eased.  Since your commission is part of the quoted pri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 merchandise,  you'll  usually collect your fe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nufactur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hen it is totally complete, you collect your money--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 a  sizeable profit for simply making connections.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ider  the  commissions when you have dozens of orders co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g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IMPOR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ake a look at the household items and quipment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 your  home: made  in West Germany; made in Japan; ma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Korea. You may have clothing form India, shoes from Brazil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eather  wallet  from Italy.  Your car may be an import;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ereo  equipment  may  be manufactured elsewhere. 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undreds  and  hundreds  of  items  manufactured all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ld, now being used by the American consu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 market  is huge.  And there are many American fi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ooking  for  foreign-made  merchandise  to distribute.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ems  are less expensive; some are better made; some are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orted  because  they  are  made in a country now fashion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desig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hat  can  you tap into?  Maybe you have contact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nited  States, distributors  looking for certain goods.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've  already  made  contacts in the foreign countri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duce  these  goods.  Follow  through  and  get yoursel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clusive distribution agreement wih those manufactur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mporting  requires  the same diligence and follow-up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orting does.  You'll need a signed contract with the manu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cturer to be the sole agent distributing to North  Amw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or the world, depe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You'll  also  need  to obtain firm price quot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nufacturer  in  the  quantities  your distributor reques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se  quotes should be converted into the appropriate dol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gures representing the currency ex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vestigate  the  reputation of the manufacture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iability of the goods.  If you import something like elec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ronic  components, check  into the other distribution mar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nufacturer has to assure the quality of merchand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Your commission will come through from the foreign manu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acturer.  Have  your  bank  investigate the solvency o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pany and the reputation of living up to agreements. 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t's  on  foreign  territory  you'd  have more trouble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gal suits, even in light of the many international law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repare  the  price quotation.  It is easiest if you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quest  terms  of  delivery to the port of that country.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reight forwarder can help you move the merchandise from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, overseas, and through domestic cus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ollow through with all the details of shipment. B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include any insurance, dock fees, storage rates, and ship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ing  overland.  Overlook  nothing so your price quota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American distributor is accur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temize  the  quotation and give it to the American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ributor.  Upon  receipt of an authorized order, double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ces and follow through on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letter of credit will go from the American distribu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r  to  the  bank of the manufacturer.  All terms and agre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ts  regarding prices, freight and insurance will be defi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d. The manufacturer's representative will confirm reciep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 letter of credit, which will release the goods for ship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Have  your  freight  forwarder follow up on the sh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f  goods.  They may have to be freighted form the facto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 docks.  Arrangemnts for shipping need to be carried o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ustoms duties and unloading need to be folowed through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American port.  Then, the goods may need to be  fre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land to the final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s soon as the goods have arrived at the proper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stination, papers  have  to  be documented and presen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ank that holds the letter of credit.  Then, all car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 agents  need to be be paid, and you collect your commi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ROMO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fter  you  have  completed  a few sales transacti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stablish yourself, you'll need to promote your import/ex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siness to get more clients.  The  first  transactions 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 the  experience  to learn the ropes of the busine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extablish contacts and agents both here and abr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Join organizations of commerce and foreign trade assoc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tions  to  develop  more contacts and extend your terri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lk  to everybody you contact about importing and expor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rning from their mistakes and suc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dvertise  in  the  print media for distributors an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ods.  Manufacturers  don't  know  how  to make the cont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foreign distribution. Show them your credentials an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m  up  on exclusinve contracts.  With a little experi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market almost anything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EXPANDING THE BUSI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 profit  of  the  import/export  business 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antity  of  the  goods  traded.  The higher the c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erchandise, the  higher  the  profit  from  your percent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 you  need  to go through all the steps for each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on, having more sales on a continual basis simply ad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end constant mailings to your original list of conta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follow-up leads.  You might develop a sales approach.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 develop more clients.  You can convice the bigger compa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es of your re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ntact  as  many  manufacturers and distributors 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n on both sides of the ocean.  And solidify these contac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 may  be  able to work aou an arrangement with some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ork  in  a  certain country for a commission.  Or, you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ant  to  take  a business trip there to personally mee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arious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Get in-depth information on the product now selling.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re certain products successful?  Maybe you can get in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me market with a more competitive product. Investigate 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 sell  more.  Do  the products need to be better made? 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y  sell  better  at  a reduced price?  Know what sell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to ge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MAKING IT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 import/export business is a high profit enterpri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cause  of  the low overhead, most of the money uyou mak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mission is yours. But building a truly profitable busi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s dedication and a good knowledge of the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You  need  numerous  contacts who know you, respect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 can  recommend  your work.  You need to have good ag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th  here  and  abroad to help you follow through on th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very  of  the  goods.  You need a good working relat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 your  own  bank and possibly the others that let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dit come into as branch transfers from foreign off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on't be hasty for orders. Investigate the manufactur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 distributors  to  be sure the products and sales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re  reputable.  Check  out  the  particulars of shipp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nufacturing  from  the foreign country.  Each culture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 a  specific  manner.  Get  to know how to work with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 import/export business is not for everyone.  Bu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s  a personal operation that you can run yourself--you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ave  to  answer to anybody.  The rewards of negotiating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eign  country  are  excitement, a touch of the exotic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reat profit potent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hen  you  make  the  proper contacts and follow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letely  with  reputable  manufacturers, reliable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nies, and responsible distributors, you have it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f  you  are  ready  to  put in the time, sell yourself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  making  inquiries  and  contacts.  Try it on for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sn't it feel good?  Then MAKE IT 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f  you  need  specialized LEGAL advice or assistan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 subject, the  services  of  a  professional  person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