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2 to 1.3,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the BATTL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ne in the .cfg file.  On line 8, i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user comment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 12 to be either N, A, P, C (for None, All, Play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termine what type of log file (if any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everything else is the same.  If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BATTLE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