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of the BTN documentation gives som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ape drives work.  If you already know you may want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TNtape:  an AmigaDOS handler for SCSI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Version 3.0   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Freeware by Bob Rethemeyer   (drBob@cup.port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(c) Copyright 1990, 1994  Robert Rethe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ssentially two types of SCSI tape drives supported by BTN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and DIRECT-ACCESS.  The sequential type is the far mo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ccasionally the direct-access drives can be gotten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ome manufacturers of tape drives may support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cy commands, BTNtape does not make use of them.  It ca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common denominator of tape drive, to ensure maximu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duce the complexit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bout terminology.  I will use the term "tapefile"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tored on a tape, to distinguish it from an Amiga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pefile may be a TAR archive containing multiple AmigaDOS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 it is sometimes called a "backup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ape drives requires that data bytes be written in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locks.  Tape drives may be capable of two mode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  variable block mode and fixed block mode.  Most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xed mode, but some (especially newer) drives can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 always operates drives in fixed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lock mode means that each block may be a different,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han other blocks in the tapefile.  Not all tape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this mode, and in any case BTNtape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lock mode means that every block in a tapefil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of bytes.  Most fixed block drives h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hich cannot be changed, but other (again newer)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pecify the fixed block size,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 to you?  A cou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a tape was written with a certain block size,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ing the same block size.  If your drive can't do tha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ut of luck for tha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 size of all tapefiles is 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ize boundary.  So if your drive block size is 512 byt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write an 800 byte file, it is stored on the tape a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ad it back you will get 1024 bytes with the last 2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ed with extraneous zeroes.  For this reason it is unwi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pefiles raw AmigaDOS executable files, which must be an exac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use TAR to create an archive to contain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ape drives are more efficient if you write more tha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t a time, because usually a gap is created after ea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his gap is essentially wasted tape, so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ratio of gaps to blocks small.  BTNtape is capable of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of data before initiating a wri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lock size is 512 bytes, you can specify (using the "NB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TN write in groups of, say 256 blocks (131072 bytes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gap every 131072 bytes instead of every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 implies, data on a sequential tape driv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r written in consecutive blocks, the natural mode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herently sequential medium.  The tape head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oint on a long noodle of tape.  The natural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the tape is forward.  The drive canno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, but it can rewind or fast-forward the tap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 at a point in anticipation of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on a tape can be view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/---TF0---/FM/---TF1---/FM/---TFn---/FM/--BLANK--/--INACCESSIBLE--/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 is the beginning of the tape, the point you get to after a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times called the loa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0, TF1, etc. are the tapefiles, as many and as large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 is a filemark, a special marker placed to separate tap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 automatically writes a filemark when it finishes writing a tap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is the area following the last filemark on the tap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drives seem to erase the tape just ahead of wher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, so the drive can later easily find the next available wri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beyond the blank spot cannot be read by most tap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f course it can be written over as you write more data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ape becomes full or you have read to the end of a full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OT (end of tape) marker is hit.  This will result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eing returned to the system so that it may take spe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TN does not currently deal with EOT very well, try to avoid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ape drives enforce special restrictions on how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on a tape.  Please note that these restric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rive, and that BTN must hon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:  you may write data at the beginning of the tape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last-written data starting at the blank spo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rite in the middle of the tape and expect the subsequ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rved.  For example, if you have 5 existing tape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write the 3rd, the 4th and 5th files are effectiv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BTN supports only writing to the beginning of the tape (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files on the tape inaccessible), or append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existing files (just after the last file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ppend a file when not already at the blank spot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wound then fast-forward is used to get to the blank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:  you may read only existing files on the tape before the blank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read past the blank spot to get old files that us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sk to read a file in the middle of the tape,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-forward to that file before starting to read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ddle of the tape positioned ready to read the next tap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quence, no additional tape movement is necessary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immediately.  But if you want to read a file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rewind to the beginning and fast-forw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-ACCES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ogramming point of view, a direct-access (DA) drive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disk drive than a sequential device.  But physic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 sequential tape drive.  The onboard controller of the 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tape movement to make any point on the tap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rder, albeit with a substant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es used with DA drives must be formatted into fixe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blocks, like a disk drive.  You can then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address anywhere on the tape, and the drive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in its little brains out to position the tape to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ape does not make use of the random access aspect of DA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tapefiles by starting at a block numb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number for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rives do not have filemarks, so if there is more than one tap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be kept separate by you keeping track of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numbers to avoid overla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