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ZANS TASK MANAGER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TM must have the written authorization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hich, the distributor is guilty of copyrigh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such authorization, send this completed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py of your software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go Vergos, 316 Prospect Avenue 7F, Hackensack NJ 07601-2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8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nding you the latest version of BT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ors already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 OF 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offering and sale of BTM will be stopp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opies must be made from the copy of BTM sent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. This is required for contro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oblems or complaints about the program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 for investigation.  In return fo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rge a fee for the distribution of the program B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____________________________________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ignature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   _________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go Vergos            control #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