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i b l e   T r i v i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o p y r i g h t  (c)   1 9 9 5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Trivia, Copyright (c) 1995-7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e Trivia is a trivia game based upon the Bibl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BT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 BT.CFG 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              &lt;=-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&lt;=- (Type: Normal or Chall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(Number of Questions per day for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umber of Wrong Answers for Chall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&lt;=- (Number of seconds to answer the ques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Trivia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 BT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 BT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Bible Trivia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Bibl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it's Daily Maintenance on the first caller that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question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 player cannot play ahead, or make up lost day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e Trivia costs $10.00 US currency to register.  All money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is door will be donated to The Norfolk Church of Christ. 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a 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: (757) 455-6757   28,8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   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  : www.primebasedoor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