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on for Windows Template: BRIANSW.TPL &amp; CAL_BS.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Calendar1Month, 'CW1.5:Calendar - Traditional 1 Mon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CalendarBar, 'CW1.5:Calendar - B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SION(CalendarDropDate,'CW1.5:Calendar Drop Date'),MULTI,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Brian Staff - Datamatr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58 Hay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 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, V7V 1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5310,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604/922-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604/922-6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TEMPLATES useful, a donation of US$10 would help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 of late nights &amp; little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offer any constructive improvements on these templat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itate to sugg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/1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ge calendar now uses a list box for its display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before. Some new color options have been added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ll now work solely with a keyboard as well as a mouse.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can be specified in any language. The month name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N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templates DO work well in 16 bit mode, however in 32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work, the dropdown lists of years, months &amp; day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rrectly. The calendars can still be used with the butt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force the calendar to reset itself to either Toda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ate by issuing either of 2 P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(Event:Today,?C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(Event:Init,?Ca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containing the procedure ToolBoxCalendar currently only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mode. I will distribute a 32 bit version when it stops GPF'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template that 'drops an object' onto a file loaded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correctly at this time. It may update the wro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new code in Clarions 'GainFocus' code in thei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formed Tom M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template DOES work correctly when dropping an objec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field or a Queue loaded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/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mplates have now been modified to work with CW1.5. They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ill work with CW1.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toolbox DLL you should specif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EDIT of the Application Procedur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Ex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Module Properties make sure that Name=CALTB16.LIB or CALTB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ter the VIEW t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highlite bar on your just-created module for CALTBn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nsert a new proedure with Name=ToolBox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by looking under the MODULE VIEW that the prope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 and the procedure specify the Module=CALTBn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 sure under PROJECT that CALTBnn.LIB is spec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&amp;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invoke the toolbox DLL you should issu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Thread = START(ToolBoxCalendar,02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hen you wish to shut down the toolbox just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(Event:CloseWindow,,TbTh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