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 ������Ŀ �������Ŀ �����Ŀ �Ŀ �Ŀ ������Ŀ �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Ŀ � � ��Ŀ � � </w:t>
      </w:r>
      <w:r>
        <w:rPr>
          <w:rtl w:val="true"/>
        </w:rPr>
        <w:t>ڿ ڿ</w:t>
      </w:r>
      <w:r>
        <w:rPr/>
        <w:t xml:space="preserve"> � � �</w:t>
      </w:r>
      <w:r>
        <w:rPr/>
        <w:t>Ŀ � � � � � � �Ŀ � � ��Ŀ � �Ŀ 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 � �  � � � �� �� � � ��� � � � � �  � � � � � ���� �   � �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</w:t>
      </w:r>
      <w:r>
        <w:rPr/>
        <w:t>Ŀ � �  � � � ���</w:t>
      </w:r>
      <w:r>
        <w:rPr>
          <w:rtl w:val="true"/>
        </w:rPr>
        <w:t>ٳ</w:t>
      </w:r>
      <w:r>
        <w:rPr/>
        <w:t xml:space="preserve"> � � ����� � � � �  � � � � � ��</w:t>
      </w:r>
      <w:r>
        <w:rPr/>
        <w:t>Ŀ �   � �  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 � ���� � � �   � � � �     � ��� � �� ��� � � �  � �   � �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��   ��� ���     ������� �������� ���  ���   ���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Ŀ �Ŀ �Ŀ �����Ŀ �����Ŀ �����Ŀ �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� � � � � ����� �</w:t>
      </w:r>
      <w:r>
        <w:rPr/>
        <w:t xml:space="preserve">Ŀ ��� � ����� � </w:t>
      </w:r>
      <w:r>
        <w:rPr>
          <w:rtl w:val="true"/>
        </w:rPr>
        <w:t>ڿ ڿ</w:t>
      </w:r>
      <w:r>
        <w:rPr/>
        <w:t xml:space="preserve">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</w:t>
      </w:r>
      <w:r>
        <w:rPr/>
        <w:t>Ŀ � ��� � � ���Ŀ   � �   � �Ŀ   � �� 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Ŀ � �Ŀ ��� ���Ŀ �   � �   � ���  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   � �   ����� �   � �   � ���</w:t>
      </w:r>
      <w:r>
        <w:rPr/>
        <w:t>Ŀ � � 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���   �������   ���   �������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available Products by 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Chek v3.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tal files processing system for user uploading on a PCB bas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or PCB versions 14.5 and up. Add files, delete fil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ing,trash can,duplicates, CRC,Virus Scan, "TackFile file i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support, PCB messageing capabilities, move to bad dir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,this package has it all. For only $30, this is a st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does for you. It is all contained in a small ver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ith the familiar looking PCB interface whil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- $30 C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forcer v2.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CB based system, this package is a policeman who si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of your system($$logon.bat) waiting for users to try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llow them to enter three types of passwords all o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nfigure to give them more time or security. Complet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l data ensures protection from "hackers". Message po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viewing are all part of this first release in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 This was originally meant to be a favor for a friend but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becomming a VERY popular package. (go fig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- $30 C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Runner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ltimate in TIC file processing with a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ing system built right into it. File conversion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, unlimited everything, add files, delete files, fu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commenting, move to bad dir, dupe checking, auto un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add etc, this package is just too large to do it justi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space. It is a VERY powerful package and competes and ove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on the market. Allfix and programs like DWTIC are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ball park as this package. 6 programs in all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door with full file requesting for your users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hat wants to participate. Full internal databases mirror PC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ystem meaning you don't ever have to use PCB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s again! Full file movement is also support and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d with certain characteristics for EACH FILE mov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f you are looking for a utility of this nature,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a look at this, you won't believe your eyes!(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- $50 C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all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program to show a list of todays callers to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on. A small package but very robust includes node st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 of usage per day, other users, baud rates, time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and downloads etc. Worth having a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- $10 C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Stat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not currently marketed by CompuData, CompuData DID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ynagrafix Developments and still receives royalti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, so it is worth a mention here in case you are interes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featured log processor that supports Front Door, PCB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log files. It will generate all the screens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s well as keep your log files trimmed back to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- $20 C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 v1.o -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s system for your terminal, this package allows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ion. File id add, add files, delete files all with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wise. Full comm port support so you can "pop" i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and a couple of quick keystrokes and you hav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ver the modem(never have to type out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again!) or the filename. WIll read DSZ style 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y imports files using that log. Auto Adop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file areas are supported. For the active user who lik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needs a way to keep track of them. Also includ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to adopt ANY DOS directory into one of its file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version should be released by Sept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- $45 C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d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simple door with hardly any output except to notif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have received an award of extra time. Installed in $$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, it simply checks a small database to see if you wanted to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er any extra time. Very simple and was only cre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to help him out with this problem he was having. With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, I submit it to you for free thinking that if anyone had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 at all, they were free to use it provided they did not al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-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originally intended for personal use, why not le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m for free!  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river"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mall door simply shows the user all available disk dr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with extra information on each of the drives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d, this program is VERY small and efficient, so I submit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ing someone can get some use out of it. As with Award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in its original condition. This is the ONLY term by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-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sg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mall utility to scan a specified message base(no ext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supported) and give a screen report of that bases sta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High Message, Number Messages, Active Messages, Bas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Handy to quickly "take a look" at your bases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-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ek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p text searching utility for DOS. Handles multiple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 Gives accurate line and file info of tex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imple but handy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-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trim is a logfile trimmer which supports Front Door,Gec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type log files. Can trim log files back to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ys. This is a very small and fast program and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in your path. We offer this program as one of our "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because we do not believe in hogging it but rathe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anyone who may have some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-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Order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ordering program designed in Turbo Vision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ting of credit card information. S-Order has ful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ies as well as well as a text based database of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. Also you may netmail attach to any Fido node the ord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 case you have a company handling your credit card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utomatically send the order to a specified n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has all the control you need including netmail status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sysop name etc. Full mouse support is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y easy to u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-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quick changer utility, makes moving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ree a snap! Simply pass a partial directory mask to 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automatically find it for you and go to it.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s well and updates its tiny database that it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processing. Easy to install and use, CDD will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ly hours of painstaking directory path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-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many "in the works" so keep an eye out. Thi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round for a long time in this field of programming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ubtedly be on the forefront of ideas and communication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one of the support sites for information on how to ob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fine CompuData System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ducts are available from 1:229/2, Fido, (905)579-150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dist site or from most systems that carry the Fido Filebo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DATA or SOFTDIST echos. You may also call Steve Tupy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at (905)721-8944 for support or product ordering. Vi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Charge are accepted, from 9am. - 5pm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/Developer/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1:229/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stupy@freenet.durh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py@gry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