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dget Planner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AND AUTHOR INFORMATION --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revis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for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sent a single zip file with the following name:  BP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with a different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name "BP21" with the appropriate extention (.LZH, 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AK, .ZOO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MPORTAN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compressing the Budget Planner 2.1 package as a self-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e file (.EXE), PLEASE USE THE NAME "BP21S" FOR THE FILE NA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program file is named BP21.EXE and using the same name for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racting execute file would destroy the package when the progra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ed to be extracted.  Your cooperation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:  Budget Plann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gory:    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Budget Planner, DOS, Financial, Mouse-dr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 Planner 2.1 is a mouse-driven financial utility for pl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budget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 Planner 2.1 is a mouse-driven financial utility for pl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budget scenarios.  This 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enu-driven file maintenance (adding, changing, deleting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ile browsing with mouse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utomatic calculation of budget items, percentage of budget mone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maining finances after budge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inting of budget worksheets in add, change, delete, or brow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MPLETE on-line help -- no need for a manu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NO "crippled" features -- this program is completely func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64K or more RAM (.EXE is compiled with overlay stru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80286SX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560K hard disk space (for programs an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VGA color graphics card (for 50 x 80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ouse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your copy 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The most current version of Budget Planner with all Sharewar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REE UNLIMITED TECHNICAL SUPPORT via E-mail (location lis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Early notification of updates and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pecial discount prices on other products (registered memb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sense of pride and ownership, by having honestly suppo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The satisfaction of helping to keep the price of this and oth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ts down by supporting a distribution method which doesn't de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xpensive advertising campa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register your copy of Budget Planner by printing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 from the Author's Message Screen (last screen before exiting 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ner), filling in the appropriate information, encl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ayment, and sending them to the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Before mailing your registration form, WRITE DOW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NUMBER.  You will need this number to qualif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technical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a life-long resident of Idaho and currently living in the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n of Heyburn.  I have a lovely wife who always supports m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s I spend too much time with my computer) and three children (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ever get ENOUGH time on 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mments, or suggestions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and filling out the RESPOND form which came with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 have already done so, and have more questions and/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ing Budget Planner 2.1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iel M. Rose           Idaho Central Interchange:  Line 1 (208)677-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 Box 328                                          Line 2 (208)677-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yburn, ID  83336-0328                              E-Mail User #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                      Internet:  daniel@ici.cscn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