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create twelve poker hands, five across, f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ly and 2 diagonally, of five cards each. Hands earn a scor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 (0) to 30, depending on the relative difficulty of achiev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h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OX POK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BOXPKR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BOXPOKER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3                        Number of 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-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Pt value for ONE PAIR       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             Pt value for TWO PAIR       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                 Pt value for 3 of a KIND    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                    Pt value for STRAIGHT       (1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        Pt value for FLUSH          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                  Pt value for FULL HOUSE     (1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                      Pt value for 4 of a KIND    (1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                       Pt vlaue for STRAIGHT FLUSH (1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HIROLL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BOXPOKER     Location of BOXPOK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POKER BOXPOKER.CFG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POKER BOXPOKER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XPOKER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BOXPOKR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Poker competition beyond just running it on your BBS alone.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your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OXPOKER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 or send a self-addressed s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and your registration number will be forwarded by return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OXPOKER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my BBS or you can reach me thru PCRELAY/RI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 DOOR, SYSOPS or PCBHints conferences or routed to -&gt;SUNRI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 1:133/410 or SmartNet (Sysops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