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MOD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MODEL is a program for investigating  the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losed-box, vented-box  and  passive-radiator 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as  determined  by  Thiele-Small  models. 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or of the BOXRESPONSE program that is  easie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ffers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not intended to instruct  the  novi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ing or building loudspeakers.  The user is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ome familiarity with the Thiele-Small model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notation and terminology.   If  you  know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models you should start by reading  about 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s such as  "Bullock  on  Boxes"  or  "Loudspeaker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book," both offered by Old Colony Sound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MODEL is designed for an IBM PC or compatible wit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460K of available RAM,  DOS  2.x  or  higher  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apability.  The program will recognize and us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, VGA or MCGA video adapters.  I believe it should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ble with any adapter that is capable  of  emulatin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modes of these adapters, but I have not been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erify this.  Color capability is not necessar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data calculations in the program inv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ing  point  operations,  so  a  coprocessor  is 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If you run an 8088 machine with no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xpect waits of up to three minutes  while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our simultaneous graphs is computed.  With  an  8087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is wait drops to about 15 seconds.  To  achie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 without a coprocessor, you need at least a  16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 machine.  The 8087 is available for about $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starts with a title screen.  Hitting an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ake you to the main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operate the program by a menu and data entry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nter information  for up to four system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B, C, D.  The current active system, i.e.,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data for is  indicated in th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.  To switch to data entry for a differ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iles-&gt;Show selection to pick the system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  Once chosen, you are entering data for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until you make another choice.  The performanc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of these  systems  is examined by using the  PLO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graph  various 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entry system consists a  main  menu 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enus or data windows are accessed.  The main menu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and consists of the items FILES, CONFIG, DATA, PLOT, 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, and HELP which  are always displayed.  Main menu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ns are made by pressing the RED capitalize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item, or by moving the highlight onto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FT and RIGHT ARROW keys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 data, first move the cursor to the data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change by using the UP ARROW  and  DOWN  ARROW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ove into the data field with the RIGHT ARROW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move the start of the data item.  Then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active and you can simply write  in  what 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and RIGHT ARROW keys  let  you  move  to  any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  The  SPACE  BAR  and  BACK SPACE   keys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Once  you  have  edited  to  your 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king the ENTER key will take you out of the fiel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move on to another field with the UP or DOWN  ARROW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ve back to the main menu by hitting the ENTER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 a data field and have modified it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you want to keep the original value,  hit  ES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 you out of the  field  but  preser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If you decide you really didn't mean to edit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in a window, hit ESC rather  than  ENT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move back to the main menu and all of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indow will be returned to  the  values  they  ha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can be summoned for most menu items by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 and then pressing F1.  If there is anything  I 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be said about  the  item,  a  window  with 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pop up.  On a color system the  window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with black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AIN MENU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most main menu selections is  clear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ems merit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ystem (A,B,C or D) is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the current system is a maximally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ignment or not is shown.  The Boxf3 item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de middle of the screen is the box cutoff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3B. This cutoff applies only to the box acting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there is an equalizer in the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mplete system -3 dB frequency is lis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f3 and includes the effect of any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utoff frequencies are calculated by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that can go awry.  If this happens the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hrase 'Bad value' will appear rather than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theless, you should be suspicious of an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number because it probably means an untrapp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 Usually this happens only when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really wild set of parameters.  If you change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able set, a reasonable number should re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osition.  The final item displays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 can  maintain  information  on  up  to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ystems in memory, designated A, B,  C  and  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cation.  The particular system being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ntry window at any time is indicat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er of the window frame.  To change to another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-&gt;Show menu and pick the system who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show.  You will then be working with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you change it again using the Files-&gt;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ection will display a box with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available in the database.  You can loa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rs in the database by entering.  Those of you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dBASE compatible database program, can look at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records.  Currently there are 1048 drivers i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of this program's database.  There are driv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0" to 30.0". There are home hi-fi type drivers, P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s, and car stereo type drivers.  THE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DRAM CONTAINS ONLY 4 DRIV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sure the file DEMO.DBF is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DEMO.EXE otherwise you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�allows �you �to move the �system �currently �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into any one of the four stored systems A, B,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�Thus, for example,�you can enter driver parame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�displayed system, �and quickly move them to any of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systems.  This cuts down o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G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MO VERSION OF BOXMODEL DOES NOT SUPPOR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ection is provided for machines without a P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  It will send the system data currently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 attached printer if it is on line.  Otherwis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ppen.  The window borders may look somewha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system doesn't support the IBM higher order ch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er set or if you have not run GRAFTABL.COM in cert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, but all of the  data  should  be  sent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int SCReen function is not capable of dump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urrent stat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- Single driver in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es Isobaric - Dual drivers wired in ser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obaric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 Isobaric - Dual drivers wired in parall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 Isobaric E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es Compound - Dual drivers wired in se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rmal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 Compound - Dual drivers wired in parall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rmal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d - Select current system to be Closed B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ted - Select current system to be Vented B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     - Select current system to be Passive R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3 Eq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- No active equalization on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- 1st order active equalization on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- 2nd order active equalization on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- 3rd order active equalization on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1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- Plot just Syste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    - Plot System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   - Plot System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D  - Plot System A, B, C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2 Temp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s selection is provided for those who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ir own values for ambient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ometric pressure.  The default valu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when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3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between U.S. customary units and MK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4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between using the loudspeakers' voice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stance or its' voice coil impedance.  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ing at the maximum power graph, treat the ampl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r as a constant voltage source (Re) or 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source (Zvc).  Use of the Zvc toggl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 very conserv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ele-Small parameters are entered by hand into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 - Volume of Box for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 - Vented Box Tuning frequency. (not displayed if 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d - Vent Diameter.  (not displayed if Clos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 Vents - Current number of vents. (not displayed if 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p - Acoustic equivalent volume of passive radiator.( if p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 - Surface area of passive radiator.(if passive rad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as - Absorption Losses of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ls - Leakage Losses of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ps - Port Losses of current system (not displayed if 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qdata item allows the entry  of parameters for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 filter of the chosen order.  Thus, you can examine fif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xth, seventh and eigth order equalized alignments, or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whether a rumble filter will hel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1 - Corner frequency of filt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mp - Damping Coefficient (reciprocal of Q) for 2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, dmp of 0.5 = +6.0 dB, dmp of 1.414 = -3.01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2 - Second corner frequency of filter effect. (Thir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Amplifier Power to be applied to each design in wa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-&gt;Show A,B,C or D then Data-&gt;Power In menu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d wat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Response -Small signal response of all system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- Acoustic pahse response of all system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edance -Input Impedance for all system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 Phase -Phase of impedance for all system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Delay -Group delay for all system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Power -Maximum diplacement limited power for all selec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SPL -Maximum SPL for all systems selected. Based on Power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Excur -Required excursion for applied wattage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nt Air Speed -If all systems are vented or if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ted system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 Excur -If all systems are passive radiators or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ive radiator system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Response -Transient response of all selec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Resp -If only one system is plotted, thi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ibution of the box, the equ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verall system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Plots will cause a menu to drop down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how many systems you want to displa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is selection is  made there  will be a de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"Calculating" displayed.  This is when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ing point calculations are executed. Strik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hen return you to the plot type menu wher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selection.  THE DEMO VERSION OF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GRAPHICS DUMPS TO THE PRINTER, but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that capability for over 30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single system is plotted, extra inform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some cases.  If the system is equalized, then thre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hown in the small-signal magnitude plot: the box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qualizer alone and the combin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Driver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system parameter that may be of interest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program and displayed here.  The significanc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m is self-evident, but a few nee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ist of DRIVER  parameters  QTS  is  the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 of  QES  and  QMS  and  Sns is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itivity of the driver at 1 meter with in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the square root of RE. This is the usual 1 wat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meter specification when the load impedance is 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usually is fairly close to manufacturers spec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Denominator Coefficients - Numerator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nomial that describe the transfer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/driver combination of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Numerator Coefficients - Denominator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nomial that describe the transfer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/driver combination of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izer Denominator Coefficients - Denominato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olynomial that describe the transfe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gh-pass equalizer used in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Box Dim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option displays the internal box dimensions ne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y for the current box volume.  The dimensions ar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osest 1/16".  Several standard ratio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Fix Dim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provided for circumstances that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box dimensions to be fixed.  A typical cas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losure you are designing for your car subwoof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distance you have available between the wheel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ackage tray in the trunk of your car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alculate the length the box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 Ratio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provides for the entry by the user of any dim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on ratio they would prefer, over those calculated in Box 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 Show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- Compliance ratio Vas/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- Tuning ratio Fb/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ta - Compliance ratio Vap/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1    - Cr1/Fs 1st order Equal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p   - Reciprocal of filter Q. ( 1.4142 = -3.01 dB a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ut Filter -&gt; 20.0 * Log10(1.0/1.4142) = -3.01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st Filter -&gt; 20.0 * Log10(1.0/0.5)  = +6.02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2    - Cr2/Fs 2nd order Equal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 V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nt length for vented-boxes is calcula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formula for one flanged and one unflanged 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of sound as determined from the ambient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 given in the Temp &amp; Pr window and the Vd (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meter) in the Data-&gt;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is option to create a flat alignm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comments and instructions o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