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difficult problems faced by the audiophile/music l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loudspeakers within the listening environmen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oom equalization, done by some retailers for the beni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spend a bundle, does not guarantee proper positioning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 should not be performed until AFTER the speaker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the room boundries on loudspeaker performance have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.  Although the multitude of peaks and dips due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cannot be avoided, irregular response in the EARLY ARRIV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nimized with proper speaker placement.  BOUNDRY provide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ing the effects of the room boundries on the response cur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represents the low and mid-frequency response of a theoretically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when adjusted for the effects of four nearby room boundri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ceiling, side wall and rear wall.  A small shift in speak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provide a dramatic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ogram, note that no amount of adjustment will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sing response at the lowest frequencies for an average liste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ould be difficult, if not impossible, to remove dips and peak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 are less than +5 or -5 from the 0 db line.  The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aker-to-floor, Speaker-to-side-wall and Speaker-to-rear-w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ve which should be considered acceptable.  Wide, deep dips sh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re are other considerations when placing your speaker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tarting point from which you can make adjustmen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are self explanatory and you should have no problem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shareware progam is not necessary nor expec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enefits in doing so.  The most importan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LISTENING ROOM, a program which will allow you to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s/listening position in order to minimize the effects of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in the listening environment.  Of the two problems, boundry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ing waves, standing waves can have the most detrimental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ening pleasure.  Not only do standing waves alter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 of your system, they can increase it's TRANSIENT DEC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locations which are in standing wave "hot spots" can completely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joyment of an otherwise excellent and well thought out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registration provide you with the LISTENING ROOM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version of BOUNDRY which you can run from a batch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batch file and by passing listening room variabl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can sequentially display (or print) the many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 from ANY range of parameters.   Also included is a sm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writing batch files.  This little editor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-A-Bat, is what the DOS EDLIN program should have been and, even if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DLIN, you will want to rename Ed-A-Bat to EDLIN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DOS directory.  After this, you will find plenty of uses for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ROOM used in concert with BOUNDRY, will provide audiophile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hiles alike, with the tools necessary to fine tune thei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creased listen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OUNDRY and receive LISTENING ROOM, the batch fi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Y and Ed-A-Bat, send $4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ta, OR  97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935-3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