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'R 2.1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ngle-User Registration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$100.00              50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$200.00             100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$3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nesota Residents Add 6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(US &amp; Canada = $5.00, Foreign = $10.00)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  Titl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 in  improving  and  marketing  BOOT'R. 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version of DOS do you use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tacker    [ ] SuperStor    [ ]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delay is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BOOT'R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BOOT'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