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 in  improving  and  marketing  BOOT'R. 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