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'R 2.0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ngle-User Registration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Site-License (# of Users? ____)  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