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kSto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BookSto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distribute the U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Un-Registered version also. A fee (if any)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6 may be charged to cover copying costs. 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ers may charge no more than $10 per disk for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, as a distributor, you supply copies to other res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price to the user may not exceed $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