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BS America. See the README or BOOK-E.DOC file fo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ll ASP distribution members are included in our regular Vend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you.  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originally sent, we are able to track registrations by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squite, Texas 7515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ee README file for BB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The Book-E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BOOKE102.ZIP (BOOKEn where n is the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Electronic books, Disktop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384k memory, 350Kb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 mail and phone support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electronic, books, disktop,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e Book-E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stand alone EXE's from plain text file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letters, manuals, electronic books, and any disktop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hing material. Customize your finished EXE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colors and borders. The shareware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sic windowing shell (SHELL1) to scroll through the 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ered version includes SHELL1, SHELL2 (mouse, pd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search feature) and SHELL3 (mouse, pd menus, searc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