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ok E  Version 1.0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phone and mail suppor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30.00 (includes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your name, address and registration fee (cash, che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order in U.S. funds only drawn on a U.S. bank)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o receive your registered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disk size (3.5" or 5.25"). If no siz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lso like to know where you received your sharewar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us to keep them updated with our current product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