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394       BOLO BOX  v1.2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Bolo Box will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ing and exiting of the game, plus give me a total of 200 mind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nding puzzles with the Solutions for All!  As a new Member, I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eceive information on your other Shareware Games and discou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ther 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   $12.00 for the Registered version of Bolo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   $18.00 for the Registered version of Bolo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   $10.00 for Bolo Box Pro Version with abov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