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 Reference Manual 1.20  1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51/223.3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8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and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 and QB are registered trademarks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see the command line switches used by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 standard for BBS online doors.  Since the BB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reating a standard drop file very quickly, w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do.  If you are not a Turbo Pascal progra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sk that you consider implementing my command li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sections of this document detail the functiona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nd function contained in each unit.  Unit BIODE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self explanatory, and looking at it direct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way to get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s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ShareWare.  If you use this packag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Feel free to use the ideas and code from this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nterface itself to any extent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pening or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nliner Interfac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ter the code, put your revision number AFTER the '1.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version 1.20 revision 1.0).  I will maintain, an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interface.  If you have any idea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, please send them to me.  There is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e BOI is $35.00 U.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 version of the interface available in 1991.  See BOI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ways willing to offer support.  I can be reached at #98@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WIVnet and 1:151/223.36 on the FidoNet.  A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oth systems may become available if demanded.  Please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questions, and include any details you hav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 would like to help with the technical suppor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IODECL.PAS for documentation.  This Un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house for public variables and constant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very other unit and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COMMAND(infofile, inhof, logfile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name, version : string;  programset :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- name of the door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f      - default name for text hall of fame (can be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- name of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  -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- door version numbe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et - set of door defined command line argument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['+','-','=','[',']','.'].  These argu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 is the front-end of the interfa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file, and initializes the commun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                   GetTimer                  I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               LeftTime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              PadStr                   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                  ReadPortKey               Rea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                   WhereX                   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             ClrPortEol                ClrPo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             DoTimeOut                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                GotoPortXY                Por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                PortColumnOne             Por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              SendString                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                TextPortColor             Tim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empties both the host keyboard and the 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 This procedure is helpful in controlling 'Type-a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With a 1k port input buffer, the remot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vertently lean on a key putting hundreds of key-stro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SCR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Scr sends the ANSI code to clear the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PortWindow).  If there is a remote us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ill be written on line 25 on the h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laces TPs CRT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EOL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Eol sends the ANSI code to clear the curren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 to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LAY(ms : Word)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identical to the one in TPs CRT Unit.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pproxiamate time of CPU delay in milliseconds (99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TIMEOUT(ringbell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called upon modem or user inactivity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reason for the door itself to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bell tells it to echo a bell to the remote user (i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ort should be the last line of your door program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IO Async routines, and restor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routines.  This procedure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nds, especially during abnormal termin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communication routines are re-established.  See Se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IST(thisfile : pathst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ells whether or not ThisFile exists or not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Valid.  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TRING(var g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returns all characters input locally and from remo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rriage return.  This is a 'dumb' procedur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ny characters.  See ReadKey and ReadPor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TIMER(var basetime : longint; val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 clockticks since midnight (18.2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 -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mer returns true if val seconds have passed since bas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SetTimer to initialize basetime.  Thes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many purposes including benchmark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outs.  See S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OTOPORTXY(x,y : byte)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PortXY uses ANSI codes to position the cursor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TSTR(val : longint; i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tr returns a string of an integer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replaces TPs CRT KeyPressed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key waiting in the local keyboard buff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rtKeyPress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EFTTIM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Time returns the users current time remai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X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turns the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IN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returns the less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DSTR(pstr : string; p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 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tr returns a right-justified string.  (pst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size characters).  PadStr should be used with Send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.  See SendString, Int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BACKGROUND(color: byte)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Background sends the ANSI color codes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Use the predefined color constant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Ps CRT TextBackground.  See Por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OR(acolor, bcolor : byte)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allows for color/monochrome screen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olor (See Unit BOIDecl) is true then acolor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otherwise bcolor is the foreground color.  b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lightgray or white (with or without b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xt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UMNONE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laces the current at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otoXY(1,WhereX) using TPs CRT.  See ResetPortXY, SetPort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,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he KeyPressed routine from TPs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KeyPressed, ReadPortKey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WINDOW(x1,y1,x2,y2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indow(x1,y1,x2,y2).  Not as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be upgraded grea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KEY : char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next character from local keyboard buffer.  Th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ReadKey.  See ReadPortKey,  CheckSecondKey (Unit IOSU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ORT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ortKey returns the next waiting character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keyboard buffer or the port input buff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ReadKey.  This behave like TPs Read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tended codes are not pushed into the input buff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ssed by CheckSecondKey (See Unit IOSupp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when the program is ready to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(it will timeout after 2 minutes), or the program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waiting (PortKeyPressed =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Key, Port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LSTR(rval : real; rsize, rdec 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al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c  - number of decimal plac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tr returns a string of a real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IntStr, Pa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SETPORTXY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uses ANSI control codes to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stored by the most recent call to 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STRING(outstr : string; docr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r - string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r   - send carriage return /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is the main output function.  Senstring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Write and Writeln (for non-file) out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Str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                { Initialize Async Communic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 initializes the BOI communications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used to enable the Async routines.  See En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XY 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uses ANSI control codes to st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o that it can be restored afte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ResetPortXY).  You should use this procedure in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instead of using the methodology of (GotoXY, Wher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XTPORTCOLOR(color : byte)   { set text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ortColor replaces TPs CRT TextColor procedur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ands to set the foreground color.  A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PortColor.  See 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IMERSET(var basetime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et initializes basetime.  It sets basetim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PU clock ticks since midnight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ID(thisfile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lls whether or not ThisFile is a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r not.  Should be used in conjunction wi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X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X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Y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Y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Int                  ClearInBuffer            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                   IntInit                   Se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SYNCINT : Interrupt        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ngine of the communications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n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 and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RRI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returns true if carrier is detected, dolocal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rrier detect overri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ARREAD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 returns true if the port input 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Carrier will tell the modem to hang up the ph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be used with extreme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disengages AsyncInt and restores the prev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End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, Asyn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it installs AsyncInt as the current communication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Set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End, AsyncInt, Set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BUFFER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 returns the next character in the in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after CharReady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CHAR(outchar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Char sends outchar to the communications por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called directly.  See SendString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BUFFERSIZE(newsiz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size of circular input buffer.  Default is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so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SECONDKEY(var cskey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 is used to interpret extended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local keyboard.  If the code is no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is returned.  F-9, and F-10 have default valu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tructure to implement more SysOp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ode, add or subtract user time, etc..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nly by ReadPortKey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points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BORTGAME(limit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 can be called if the user's screen size i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GAME(gamename,playstr,regstr,hoffi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valid,iscash,gethigh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the cur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tr  - gameplayer designation (Player,Trader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ile  - path and name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valid  - player's score is eligible for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ash   - player's score is in dollars (false :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igh  - higher scor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 is my standard Hall of Fame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INEWRITE(lstr : string; lcheck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   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eck - highlight sel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 is one of my basic Line Menu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UER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 is used to select Color 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ortColor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RITECOPY(gamename,version,regnum,regstr,home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home,askq : boolean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- version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num   - regisration number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tr  - name of at home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ome   - at home version of game exist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q     - check for Instructions requ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 writes the copyrights to the scree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e user to whether or not they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eneric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ete of the documentation fi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it goes out with each door us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-altered version of the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gistration file I include with each of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ing routines will be enhanc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PortScr will be cognizant of the actual windo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X and WhereY will b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definition of various limits (e.g. time-ou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ecific character input rout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ood ideas submitted will be du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C or Turbo C++ version will be availabl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Pascal 6.0 version will also be available in ear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ill be greatly enhanced in the future.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ample game that utilizes the base structur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of my games.  The game is Hi-Lo (HILO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OI Referenc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